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ОБМЕНА СООБЩЕНИЯМ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aps/>
          <w:kern w:val="2"/>
          <w:szCs w:val="24"/>
        </w:rPr>
      </w:pPr>
      <w:r>
        <w:rPr>
          <w:b/>
          <w:bCs/>
          <w:caps/>
          <w:kern w:val="2"/>
          <w:szCs w:val="24"/>
        </w:rPr>
        <w:t>Оглавление</w:t>
      </w:r>
    </w:p>
    <w:p>
      <w:pPr>
        <w:pStyle w:val="Normal"/>
        <w:rPr>
          <w:b/>
          <w:b/>
          <w:bCs/>
          <w:caps/>
          <w:kern w:val="2"/>
          <w:szCs w:val="24"/>
        </w:rPr>
      </w:pPr>
      <w:r>
        <w:rPr>
          <w:b/>
          <w:bCs/>
          <w:caps/>
          <w:kern w:val="2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false"/>
            <w:spacing w:before="120" w:after="0"/>
            <w:ind w:left="425" w:right="794" w:hanging="42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caps/>
              <w:sz w:val="24"/>
              <w:b/>
              <w:kern w:val="2"/>
              <w:szCs w:val="24"/>
              <w:bCs/>
              <w:lang w:val="ru-RU" w:eastAsia="en-US"/>
            </w:rPr>
            <w:instrText xml:space="preserve"> TOC \o "1-1" \u </w:instrText>
          </w:r>
          <w:r>
            <w:rPr>
              <w:caps/>
              <w:sz w:val="24"/>
              <w:b/>
              <w:kern w:val="2"/>
              <w:szCs w:val="24"/>
              <w:bCs/>
              <w:lang w:val="ru-RU" w:eastAsia="en-US"/>
            </w:rPr>
            <w:fldChar w:fldCharType="separate"/>
          </w:r>
          <w:r>
            <w:rPr>
              <w:b/>
              <w:bCs/>
              <w:caps/>
              <w:kern w:val="2"/>
              <w:sz w:val="24"/>
              <w:szCs w:val="24"/>
              <w:lang w:val="ru-RU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  <w:tab/>
          </w:r>
          <w:r>
            <w:rPr>
              <w:b/>
              <w:bCs/>
              <w:caps/>
              <w:kern w:val="2"/>
              <w:sz w:val="24"/>
              <w:szCs w:val="24"/>
              <w:lang w:val="ru-RU" w:eastAsia="en-US"/>
            </w:rPr>
            <w:t>ОБЩИЕ ПОЛОЖЕНИЯ</w:t>
            <w:tab/>
          </w:r>
          <w:hyperlink w:anchor="__RefHeading___Toc424918282">
            <w:r>
              <w:rPr>
                <w:rStyle w:val="IndexLink"/>
                <w:b/>
                <w:bCs/>
                <w:caps/>
                <w:kern w:val="2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  <w:tab/>
          </w:r>
          <w:r>
            <w:rPr>
              <w:lang w:val="ru-RU" w:eastAsia="en-US"/>
            </w:rPr>
            <w:t>Порядок приема оригиналов Докуменов</w:t>
            <w:tab/>
          </w:r>
          <w:hyperlink w:anchor="__RefHeading___Toc42491828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  <w:tab/>
          </w:r>
          <w:r>
            <w:rPr>
              <w:lang w:val="ru-RU" w:eastAsia="en-US"/>
            </w:rPr>
            <w:t>ПОРЯДОК приема СООБЩЕНИй, требующих подтверждения</w:t>
            <w:tab/>
          </w:r>
          <w:hyperlink w:anchor="__RefHeading___Toc424918284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  <w:lang w:val="ru-RU" w:eastAsia="en-US"/>
            </w:rPr>
          </w:pPr>
          <w:r>
            <w:rPr>
              <w:b w:val="false"/>
              <w:bCs w:val="false"/>
              <w:caps w:val="false"/>
              <w:smallCaps w:val="false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</w:rPr>
            <w:t>ДОПОЛНИТЕЛЬНЫЕ УСЛОВИЯ</w:t>
            <w:tab/>
          </w:r>
          <w:hyperlink w:anchor="__RefHeading___Toc42491828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3119" w:leader="none"/>
        </w:tabs>
        <w:rPr>
          <w:rFonts w:ascii="Calibri" w:hAnsi="Calibri" w:cs="Calibri"/>
          <w:b/>
          <w:b/>
          <w:bCs/>
          <w:i/>
          <w:i/>
          <w:caps/>
          <w:kern w:val="0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i/>
          <w:caps/>
          <w:kern w:val="0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Cs/>
          <w:iCs/>
        </w:rPr>
        <w:t>Приложение №15А. Использование Пароля (кодового слова) (в виде отдельного файла).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Cs/>
          <w:iCs/>
        </w:rPr>
        <w:t>Приложение №15Б. Акт приема-передачи пароля</w:t>
      </w:r>
      <w:r>
        <w:rPr/>
        <w:t xml:space="preserve"> </w:t>
      </w:r>
      <w:r>
        <w:rPr>
          <w:bCs/>
          <w:iCs/>
        </w:rPr>
        <w:t>(в виде отдельного файла).</w:t>
      </w:r>
    </w:p>
    <w:p>
      <w:pPr>
        <w:pStyle w:val="Heading1"/>
        <w:rPr/>
      </w:pPr>
      <w:bookmarkStart w:id="0" w:name="__RefHeading___Toc424918282"/>
      <w:bookmarkEnd w:id="0"/>
      <w:r>
        <w:rPr/>
        <w:t>ОБЩИЕ ПОЛОЖЕНИЯ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Область применения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астоящий Порядок обмена сообщениями (далее </w:t>
      </w:r>
      <w:r>
        <w:rPr/>
        <w:t>–</w:t>
      </w:r>
      <w:r>
        <w:rPr>
          <w:szCs w:val="24"/>
        </w:rPr>
        <w:t xml:space="preserve"> Порядок) устанавливает общие правила и порядок обмена Сообщениями между Банком и Клиентами в рамках Регламента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Термины и определ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мин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предел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Оригиналы документов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Любые надлежащим образом оформленные Сообщения,</w:t>
            </w:r>
            <w:r>
              <w:rPr>
                <w:szCs w:val="24"/>
              </w:rPr>
              <w:t xml:space="preserve"> в том числе Поручения, </w:t>
            </w:r>
            <w:r>
              <w:rPr>
                <w:bCs/>
                <w:szCs w:val="24"/>
              </w:rPr>
              <w:t>направляемые Клиентом Банку в рамках Регламента способами связи/доставки документов, указанными в разделе 2 настоящего Порядка, которые не требуют со стороны Клиента последующего подтверждения содержания таких Сообщений или полномочий подписантов по ни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мпрометация Пароля (кодового слова)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лучай, когда Пароль (кодовое слово) стал доступен неуполномоченным лицам, в том числе в результате утраты, хищения, несанкционированного копирования Пароля (кодового слова), прекращения полномочий лица, которому ранее на основании таких полномочий был предоставлен доступ к Паролю (кодовому слову) или когда у любой из Сторон имеется подозрение о наличии доступа к Паролю (кодовому слову) у неуполномоченных лиц, в том числе в результате его несанкционированного копирова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роль (кодовое слово)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бинация цифр и одного слова или комбинация цифр и словосочетания, содержащего не более двух слов, передаваемые Клиентом/Уполномоченным представителем Клиента Банку для идентификации Клиента/полномочий Уполномоченного представителя Клиента действовать от имени Клиента, при обмене устными Сообщениями по телефон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Сообщени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kern w:val="2"/>
                <w:szCs w:val="24"/>
              </w:rPr>
              <w:t>Любые документы и все типы сообщений, направляемые Банком или Клиентом друг другу в процессе проведения операций в рамках Регламента способами связи, указанными в настоящем Порядке.</w:t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Иные термины, специально не определенные настоящим Порядком, используются в значениях, установленных Регламентом, Приложениями к нему, нормативными документами, регулирующими обращение Инструментов финансового рынка, и иными нормативными актами Российской Федерации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При обмене Сообщениями Банк и Клиент обязуются следовать следующим условиям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обмен осуществляется способом (способами) приемлемым для обеих Сторон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обмен осуществляется только через Уполномоченных представителей Сторон, обладающих необходимыми полномочиями и подтвердивших их в порядке, предусмотренном Регламенто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сообщения могут направляться только по адресу (реквизитам), согласованным обеими Сторонам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Сообщения, направленные без соблюдения указанных условий, будут считаться неполученными. При отправке Сообщения используются реквизиты Клиента, указанные в Анкете Клиента. При отправке Сообщения Банку Клиент направляет его по реквизитам Банка, указанным в Регламенте, а также по дополнительным данным, указанным Банком в качестве реквизитов в Уведомлении (Приложении №13 к регламенту). При этом направление Сообщений по реквизитам и адресам, указанным в Анкете Клиента, считается надлежащим уведомлением Клиент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при направлении Сообщения Банк использует реквизиты Клиента, указанные в Анкете и/или Заявлении (Приложения №№1 или 1А)/ Заявлении о внесении изменений в Соглашении (Приложение №13А к Регламенту) Клиента. При этом направление Сообщений по реквизитам и адресам, указанным в Анкете и/или Заявлении (Приложения №№1 или 1А)/ Заявлении о внесении изменений в Соглашении (Приложение №13А к Регламенту) Клиента, считается надлежащим уведомлением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при направлении Сообщения Банку Клиент направляет его по реквизитам Банка, указанным в Регламенте, а также по дополнительным реквизитам, указанным Банком в Уведомлении (Приложение №13 к Регламенту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/>
        <w:t>Сообщения, направленные без соблюдения указанных условий, будут считаться неполученными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Обмен Сообщениями может осуществляться каким-либо из нижеуказанных способов с учетом ограничений, установленных в настоящем Порядке: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оригинальными документами на бумажных носителях (Оригиналы документов), включая пересылку документов почтой с заказным письмом с уведомлением о вручении или курьером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по ключеванному телексу, системе ДБО или SWIFT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по информационно-торговой системе QUIК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через Торговое место Клиента – Участника торгов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 xml:space="preserve">обмен Сообщениями посредством телефонной связи; 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по факсу и в виде электронных файлов с использованием систем электронной почты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по BLOOMBERG;</w:t>
      </w:r>
    </w:p>
    <w:p>
      <w:pPr>
        <w:pStyle w:val="Normal"/>
        <w:numPr>
          <w:ilvl w:val="1"/>
          <w:numId w:val="34"/>
        </w:numPr>
        <w:spacing w:before="120" w:after="0"/>
        <w:ind w:left="567" w:hanging="567"/>
        <w:jc w:val="both"/>
        <w:rPr/>
      </w:pPr>
      <w:r>
        <w:rPr/>
        <w:t>обмен Сообщениями через иные системы электронного документооборота, согласованными сторонами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почтовой связи, в том числе курьерской почты:</w:t>
      </w:r>
    </w:p>
    <w:p>
      <w:pPr>
        <w:pStyle w:val="Normal"/>
        <w:numPr>
          <w:ilvl w:val="0"/>
          <w:numId w:val="31"/>
        </w:numPr>
        <w:ind w:left="851" w:hanging="284"/>
        <w:jc w:val="both"/>
        <w:rPr/>
      </w:pPr>
      <w:r>
        <w:rPr/>
        <w:t>либо дата, указанная в уведомлении о вручении почтового отправления получающей Стороне;</w:t>
      </w:r>
    </w:p>
    <w:p>
      <w:pPr>
        <w:pStyle w:val="Normal"/>
        <w:numPr>
          <w:ilvl w:val="0"/>
          <w:numId w:val="31"/>
        </w:numPr>
        <w:ind w:left="851" w:hanging="284"/>
        <w:jc w:val="both"/>
        <w:rPr/>
      </w:pPr>
      <w:r>
        <w:rPr/>
        <w:t>либо дата отказа получающей Стороны от получения сообщения, если этот отказ зафиксирован организацией, осуществляющей доставку корреспонденции,</w:t>
      </w:r>
    </w:p>
    <w:p>
      <w:pPr>
        <w:pStyle w:val="Normal"/>
        <w:numPr>
          <w:ilvl w:val="0"/>
          <w:numId w:val="31"/>
        </w:numPr>
        <w:ind w:left="851" w:hanging="284"/>
        <w:jc w:val="both"/>
        <w:rPr/>
      </w:pPr>
      <w:r>
        <w:rPr/>
        <w:t>либо дата, на которую сообщение не вручено в связи с отсутствием адресата по указанному адресу или по иным причинам, что подтверждается либо сообщением организации, осуществляющей доставку корреспонденции, либо данными с официального сайта Почты России. В случае неоднократных попыток вручить Стороне сообщение, датой его получения считается первая дата, на которую уведомление не вручено, зафиксированная организацией, осуществляющей доставку корреспонденции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факсимильной связи – дата и время отчета о доставке Сообщения принимающей стороны. В качестве даты и времени приема Банком Сообщения (Поручения) принимаются дата и время, зафиксированные факс-аппаратом Банка на факсимильном документе или проставленные Уполномоченным сотрудником Банка в момент его получения. Расхождения в указанных отметках трактуются в пользу отметки, проставленной Уполномоченным сотрудником Банка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средств электронной почты – дата и время получения электронного Сообщения принимающей стороны. В случае, когда направляющей стороной является Банк – дата и время направления Сообщения.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 xml:space="preserve">при использовании системы SWIFT – дата и время присвоения сообщению системой статуса «получено» («received»); 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 xml:space="preserve"> </w:t>
      </w:r>
      <w:r>
        <w:rPr/>
        <w:t>при использовании информационно-торговой системы QUIK (ИТС QUIK) – дата и время направления Сообщения, зарегистрированные сервером QUIK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ключеванного телекса – дата и время телексного Сообщения, содержащего две пары автоответов отправляющей и принимающей стороны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телефона – дата и время устного Сообщения, зарегистрированные записывающим устройством Банка;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 xml:space="preserve">при использовании системы BLOOMBERG – дата и время получения электронного Сообщения принимающей стороной, проставляемая системой BLOOMBERG. </w:t>
      </w:r>
    </w:p>
    <w:p>
      <w:pPr>
        <w:pStyle w:val="Normal"/>
        <w:numPr>
          <w:ilvl w:val="1"/>
          <w:numId w:val="29"/>
        </w:numPr>
        <w:spacing w:before="120" w:after="0"/>
        <w:ind w:left="567" w:hanging="567"/>
        <w:jc w:val="both"/>
        <w:rPr/>
      </w:pPr>
      <w:r>
        <w:rPr/>
        <w:t>при использовании системы ДБО – дата и время отправки Сообщения, за исключением случаев получения отправляющей Стороной сообщения о неудачной проверке правильности ключа;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Стороны отвечают за корректные настройки локального времени на рабочих местах сотрудников, участвующих в обмене Сообщениями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Использование вышеуказанных способов направления Сообщений осуществляется в порядке и на условиях, установленных в настоящем Порядке. Клиент признает, что все Сообщения, включая Поручения, направленные Банку способами, указанными в пункте 1.4. Порядка с соблюдением правил и в порядке, предусмотренном ниже, имеют такую же юридическую силу, как Сообщения, включая Поручения, предоставленные в виде подлинных документов на бумажном носителе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Банк вправе в одностороннем порядке вводить любые ограничения на способы и формы передачи Сообщений, за исключением ограничений на предоставление подлинных документов на бумажных носителях, представляемых по юридическому адресу Банка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/>
        <w:t>Стороны принимают на себя всю ответственность за действия своих сотрудников и любых иных лиц, имеющих доступ к ключеванному телексу, системе ДБО, SWIFT, BLOOMBERG и ИТС QUIK соответствующей Стороны. Стороны соглашаются, что полномочия лица, получившего любым образом доступ к указанным средствам связи, явствуют для другой стороны из обстановки. Стороны признают такое лицо Уполномоченным представителем соответствующей Стороны, имеющим полномочия на направление Поручений и/или иных Сообщений от имени такой Стороны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Несмотря на иные положения Соглашения, каждая Сторона настоящим соглашается с тем, что факт:</w:t>
      </w:r>
    </w:p>
    <w:p>
      <w:pPr>
        <w:pStyle w:val="Normal"/>
        <w:numPr>
          <w:ilvl w:val="0"/>
          <w:numId w:val="14"/>
        </w:numPr>
        <w:spacing w:before="120" w:after="0"/>
        <w:ind w:left="851" w:hanging="284"/>
        <w:jc w:val="both"/>
        <w:rPr/>
      </w:pPr>
      <w:r>
        <w:rPr/>
        <w:t>доступа какого-либо лица к указанным в настоящем пункте средствам связи; или</w:t>
      </w:r>
    </w:p>
    <w:p>
      <w:pPr>
        <w:pStyle w:val="Normal"/>
        <w:numPr>
          <w:ilvl w:val="0"/>
          <w:numId w:val="14"/>
        </w:numPr>
        <w:spacing w:before="120" w:after="0"/>
        <w:ind w:left="851" w:hanging="284"/>
        <w:jc w:val="both"/>
        <w:rPr/>
      </w:pPr>
      <w:r>
        <w:rPr/>
        <w:t>направления таким лицом Сообщения с использованием указанных в настоящем пункте средств связи, является неоспоримым свидетельством полномочий такого лица на направление Поручений и/или иных Сообщений, независимо от того выдавала ли другая Сторона доверенность или иной документ, подтверждающий полномочия такого лица, и такое лицо рассматривается в качестве Уполномоченного представителя Клиента для целей Соглашения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При обмене Сообщениями объем полномочий Клиента и Уполномоченных представителей Клиента определяется Банком в соответствии с Законодательством и Регламентом. Образец доверенности для назначения Уполномоченного представителя Клиента приводится в Приложении №4 к Регламенту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Список Уполномоченных лиц Банка размещен на WEB-сайте Банка в сети Интернет http://www.open.ru в разделе «Брокерское обслуживание»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Несмотря на иные положения Регламента Банк вправе в любой момент потребовать от Клиента предоставления документов на бумажном носителе, оформленных в соответствии с требованиями Законодательства, по смыслу и содержанию эквивалентных переданным ранее одним из дистанционных способов обмена Сообщениями, и отказать в приеме (не принимать к исполнению) документов, передаваемых Клиентом одним из дистанционных способов обмена Сообщениями, до получения Оригиналов документов на бумажном носителе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Банк рекомендует во всех случаях, когда Клиент дублирует Сообщения, в том числе различными способами обмена, указывать в тексте Сообщения информацию о том, что оно дублирует ранее направленное тем же способом Сообщение или повторяет Сообщение, направленное иным способом. В целях избежания возможных убытков, которые могут возникнуть в результате исполнения Банком продублированных Поручений и иных Сообщений, Клиенту рекомендуется вести нумерацию Поручений и иных Сообщений, а также всегда при подаче Поручения уведомлять Уполномоченного Сотрудника Банка о том, является ли направляемое Поручение дубликатом какого-либо Поручения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В случае отсутствия указания Клиента, что Поручение или иное Сообщение является дублирующим, Банк рассматривает и исполняет его как независимое от ранее полученных Поручений (Сообщений)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/>
      </w:pPr>
      <w:r>
        <w:rPr/>
        <w:t>Клиент имеет право направлять, а Банк обязан принимать от Клиента Поручения в Рабочие дни. При этом Банк может предоставить Клиенту право направлять Поручения в дни, не являющиеся Рабочими. В случае принятия такого решения Банк предварительно размещает информацию о нерабочих днях, в которые будут приниматься и исполняться Поручения, о порядке их направления и исполнения на Сайте Банка.</w:t>
      </w:r>
    </w:p>
    <w:p>
      <w:pPr>
        <w:pStyle w:val="Heading1"/>
        <w:rPr/>
      </w:pPr>
      <w:bookmarkStart w:id="1" w:name="__RefHeading___Toc424918283"/>
      <w:bookmarkEnd w:id="1"/>
      <w:r>
        <w:rPr/>
        <w:t>Порядок приема оригиналов Докуменов</w:t>
      </w:r>
    </w:p>
    <w:p>
      <w:pPr>
        <w:pStyle w:val="Normal"/>
        <w:ind w:firstLine="567"/>
        <w:jc w:val="both"/>
        <w:rPr/>
      </w:pPr>
      <w:r>
        <w:rPr/>
        <w:t>Все Сообщения, направленные описанными в разделе 2 настоящего Порядка способами направления Сообщений, являются Оригиналами документов и не требуют последующего подтверждения их направления в Бан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ент признает все Сообщения, направленные способами связи, указанными в настоящем разделе, в том числе направленные Клиентом Банку Поручения на сделки с Инструментами финансового рынка, имеющими такую же юридическую силу, как и Сообщения, оформленные на бумажном носителе и заверенные подписью Уполномоченного представителя Клиента и оттиском печати (за исключением ситуаций, при которых подписант действует без печати согласно предоставленным ему полномочиям).</w:t>
      </w:r>
    </w:p>
    <w:p>
      <w:pPr>
        <w:pStyle w:val="Normal"/>
        <w:ind w:firstLine="567"/>
        <w:jc w:val="both"/>
        <w:rPr/>
      </w:pPr>
      <w:r>
        <w:rPr/>
        <w:t>Клиент признает в качестве достаточного доказательства (пригодного для предъявления при разрешении споров в суде) электронные копии собственных Сообщений, полученных Банком способами связи, указанными в настоящем разделе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ПЕРЕДАВАЕМЫЕ В ОФИСЕ БАНКА, НАПРАВЛЕННЫЕ КЛИЕНТОМ В БАНК С КУРЬЕРОМ ИЛИ ПОЧТОВОЙ СВЯЗЬЮ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Настоящим способом могут направляться любые виды Сообщений и документов, связанных с обслуживанием на финансовых рынках, если иное прямо не установлено в Регламенте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Сообщения Клиента считаются надлежащим образом оформленными и исходящими от Клиента или его Уполномоченного представителя (далее – от Клиента) и принимаются к исполнению Банком только при условии, что простое визуальное сравнение позволяет установить схожесть по внешним признакам подписи и печати на таких Сообщениях с образцами подписи и печати, содержащимися в следующих документах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Клиента – физического лица – нотариально заверенном оригинале образца подписи Клиента или копии документа, удостоверяющего личность Клиента, находящейся в распоряжении Банка, или Анкете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Клиента – юридического лица – нотариально заверенном оригинале или нотариально заверенной копии карточки с образцами подписей и оттиска печати Клиента или заверенная Банком, при наличии у него банковского счета в Банк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Уполномоченного представителя Клиента, действующего от имени Клиента по доверенности и являющегося физическим лицом – оригинала или нотариально заверенной копии доверенности с образцом подписи;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В случае отсутствия в доверенности образца подписи Уполномоченного представителя Клиента:</w:t>
      </w:r>
    </w:p>
    <w:p>
      <w:pPr>
        <w:pStyle w:val="Normal"/>
        <w:numPr>
          <w:ilvl w:val="0"/>
          <w:numId w:val="11"/>
        </w:numPr>
        <w:spacing w:before="120" w:after="0"/>
        <w:ind w:left="851" w:hanging="284"/>
        <w:jc w:val="both"/>
        <w:rPr/>
      </w:pPr>
      <w:r>
        <w:rPr/>
        <w:t>документ, удостоверяющий личность Уполномоченного представителя или нотариально заверенный оригинал образца подписи Уполномоченного представителя Клиента; либо) нотариально заверенный оригинал или нотариально заверенная копия карточки с образцами подписей и оттиска печати Клиента, содержащей подпись Уполномоченного представителя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Уполномоченного представителя Клиента, действующего от имени Клиента по доверенности и являющегося юридическим лицом – оригинал доверенности или нотариально заверенная копия доверенности;</w:t>
      </w:r>
    </w:p>
    <w:p>
      <w:pPr>
        <w:pStyle w:val="Normal"/>
        <w:spacing w:before="120" w:after="0"/>
        <w:ind w:left="851" w:hanging="0"/>
        <w:jc w:val="both"/>
        <w:rPr/>
      </w:pPr>
      <w:r>
        <w:rPr/>
        <w:t>либо нотариально заверенный оригинал или нотариально заверенная копия карточки с образцами подписей и оттиском печати Клиента, содержащей подпись и печать Уполномоченного представителя Клиента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Обмен подлинными документами между Банком и Клиентом осуществляется по месту нахождения (юридическому адресу) Банка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Прием Сообщений осуществляется Банком от Клиента или от Уполномоченного представителя Клиента, предъявившего доверенность от Клиента на право осуществления подобных действий, удостоверенную в соответствии с требованиями Банка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В том случае, если Сообщение составлено более чем на одном листе, все листы этого Сообщения должны быть пронумерованы, прошнурованы, подписаны и скреплены подписью.</w:t>
      </w:r>
    </w:p>
    <w:p>
      <w:pPr>
        <w:pStyle w:val="Normal"/>
        <w:numPr>
          <w:ilvl w:val="1"/>
          <w:numId w:val="21"/>
        </w:numPr>
        <w:spacing w:before="120" w:after="0"/>
        <w:ind w:left="567" w:hanging="567"/>
        <w:jc w:val="both"/>
        <w:rPr/>
      </w:pPr>
      <w:r>
        <w:rPr/>
        <w:t>Сообщения и документы, доставленные курьером, заказным письмом с уведомлением или по почте, принимаются в случае, если они подписаны Клиентом (Уполномоченным представителем Клиента)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СИСТЕМАМ SWIFT, КЛЮЧЕВАННЫЙ ТЕЛЕКС, системе ДБО (или иной системе электронного документооборота)</w:t>
      </w:r>
    </w:p>
    <w:p>
      <w:pPr>
        <w:pStyle w:val="Normal"/>
        <w:numPr>
          <w:ilvl w:val="1"/>
          <w:numId w:val="27"/>
        </w:numPr>
        <w:spacing w:before="60" w:after="0"/>
        <w:ind w:left="567" w:hanging="567"/>
        <w:jc w:val="both"/>
        <w:rPr/>
      </w:pPr>
      <w:r>
        <w:rPr/>
        <w:t>Порядок доступа к системам SWIFT и ключеванный телекс определяется отдельными договорами/контрактами, заключаемыми Клиентом и провайдерами указанных систем. Порядок использования системы ДБО определяется отдельным соглашением, заключаемым Клиентом и Банком.</w:t>
      </w:r>
    </w:p>
    <w:p>
      <w:pPr>
        <w:pStyle w:val="Normal"/>
        <w:numPr>
          <w:ilvl w:val="1"/>
          <w:numId w:val="27"/>
        </w:numPr>
        <w:spacing w:before="60" w:after="0"/>
        <w:ind w:left="567" w:hanging="567"/>
        <w:jc w:val="both"/>
        <w:rPr/>
      </w:pPr>
      <w:r>
        <w:rPr/>
        <w:t>Настоящим способом могут направляться любые виды Сообщений и документов, связанных с обслуживанием на финансовых рынках, если иное прямо не установлено в Регламенте.</w:t>
      </w:r>
    </w:p>
    <w:p>
      <w:pPr>
        <w:pStyle w:val="Normal"/>
        <w:numPr>
          <w:ilvl w:val="1"/>
          <w:numId w:val="27"/>
        </w:numPr>
        <w:spacing w:before="60" w:after="0"/>
        <w:ind w:left="567" w:hanging="567"/>
        <w:jc w:val="both"/>
        <w:rPr/>
      </w:pPr>
      <w:r>
        <w:rPr/>
        <w:t>Сообщения по системе SWIFT направляются Сторонами друг другу на английском языке или транслитерируются латинским алфавитом в соответствии с таблицей транслитерации, сформированной на основе Межгосударственного стандарта ГОСТ 7.79-2000 «Система стандартов по информации, библиотечному и издательскому делу. Правила транслитерации кирилловского письма латинским алфавитом. Если транслитерация осуществляется в соответствии с иными стандартами, то такой текст не должен иметь двоякого толкования.</w:t>
      </w:r>
    </w:p>
    <w:p>
      <w:pPr>
        <w:pStyle w:val="Normal"/>
        <w:numPr>
          <w:ilvl w:val="1"/>
          <w:numId w:val="27"/>
        </w:numPr>
        <w:spacing w:before="60" w:after="0"/>
        <w:ind w:left="567" w:hanging="567"/>
        <w:jc w:val="both"/>
        <w:rPr/>
      </w:pPr>
      <w:r>
        <w:rPr/>
        <w:t>Стороны признают, что все Сообщения в виде электронных документов, подписанных простой электронной подписью уполномоченного лица Клиента, включая вложения, присоединенные к таким электронным документам, в том числе, выполненные в виде заполненных документов, составленных по форме приложений к Регламенту, направляемые Клиентом в рамках Соглашения по системе ДБО (в том числе, Заявления, Поручения) признаются равнозначными документам на бумажном носителе, подписанным собственноручными подписями Клиента и заверенные печатью Клиента. Стороны признают электронный документ, направленный Клиентом по ДБО, а также все вложения, содержащиеся в таком электронном документе, в качестве единого электронного документа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ИНФОРМАЦИОННО-ТОРГОВОЙ СИСТЕМЕ QUIK</w:t>
      </w:r>
    </w:p>
    <w:p>
      <w:pPr>
        <w:pStyle w:val="Normal"/>
        <w:ind w:left="425" w:hanging="0"/>
        <w:jc w:val="both"/>
        <w:rPr/>
      </w:pPr>
      <w:r>
        <w:rPr/>
        <w:t>Порядок обмена Сообщениями и обеспечение технического доступа к информационно-торговой системе QUIK регулируется Приложением №20 к Регламенту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ПОДСИСТЕМАМ ПТК МОСКОВСКАЯ БИРЖА</w:t>
      </w:r>
    </w:p>
    <w:p>
      <w:pPr>
        <w:pStyle w:val="Normal"/>
        <w:numPr>
          <w:ilvl w:val="1"/>
          <w:numId w:val="15"/>
        </w:numPr>
        <w:spacing w:before="60" w:after="0"/>
        <w:ind w:left="567" w:hanging="567"/>
        <w:jc w:val="both"/>
        <w:rPr/>
      </w:pPr>
      <w:r>
        <w:rPr/>
        <w:t>Настоящим способом могут направляться исключительно Поручения на совершение сделок с Инструментами финансового рынка в ТС СР.</w:t>
      </w:r>
    </w:p>
    <w:p>
      <w:pPr>
        <w:pStyle w:val="Normal"/>
        <w:numPr>
          <w:ilvl w:val="1"/>
          <w:numId w:val="15"/>
        </w:numPr>
        <w:spacing w:before="60" w:after="0"/>
        <w:ind w:left="567" w:hanging="567"/>
        <w:jc w:val="both"/>
        <w:rPr/>
      </w:pPr>
      <w:r>
        <w:rPr/>
        <w:t>Порядок обмена Сообщениями, направленными по подсистемам ПТК Московская Биржа через подключение ВПТС, и обеспечение технического доступа регулируется Приложением №25 к Регламенту.</w:t>
      </w:r>
    </w:p>
    <w:p>
      <w:pPr>
        <w:pStyle w:val="Normal"/>
        <w:numPr>
          <w:ilvl w:val="0"/>
          <w:numId w:val="35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ЭЛЕКТРОННОЙ ПОЧТЕ, ПОДПИСАННЫЕ КВАЛИФИЦИРОВАННОЙ ЭЛЕКТРОННОЙ ПОДПИСЬЮ</w:t>
      </w:r>
    </w:p>
    <w:p>
      <w:pPr>
        <w:pStyle w:val="Normal"/>
        <w:numPr>
          <w:ilvl w:val="1"/>
          <w:numId w:val="26"/>
        </w:numPr>
        <w:spacing w:before="120" w:after="0"/>
        <w:ind w:left="567" w:hanging="567"/>
        <w:jc w:val="both"/>
        <w:rPr/>
      </w:pPr>
      <w:r>
        <w:rPr/>
        <w:t>Неотъемлемым условием начала и дальнейшего использования Клиентом квалифицированной электронной подписи является одновременное выполнение следующих условий:</w:t>
      </w:r>
    </w:p>
    <w:p>
      <w:pPr>
        <w:pStyle w:val="Normal"/>
        <w:numPr>
          <w:ilvl w:val="2"/>
          <w:numId w:val="8"/>
        </w:numPr>
        <w:spacing w:before="120" w:after="0"/>
        <w:ind w:left="851" w:hanging="851"/>
        <w:jc w:val="both"/>
        <w:rPr/>
      </w:pPr>
      <w:r>
        <w:rPr/>
        <w:t>заключение с Банком Соглашения об использовании квалифицированной электронной подписи;</w:t>
      </w:r>
    </w:p>
    <w:p>
      <w:pPr>
        <w:pStyle w:val="Normal"/>
        <w:numPr>
          <w:ilvl w:val="2"/>
          <w:numId w:val="8"/>
        </w:numPr>
        <w:spacing w:before="120" w:after="0"/>
        <w:ind w:left="851" w:hanging="851"/>
        <w:jc w:val="both"/>
        <w:rPr/>
      </w:pPr>
      <w:r>
        <w:rPr/>
        <w:t>использование Клиентом программного обеспечения средств криптографической защиты информации КРИПТО-ПРО CSP (сертификаты ФСБ России СФ/124-2504, СФ/114-2503 от 12.02.2015) OOO «Крипто-Про»;</w:t>
      </w:r>
    </w:p>
    <w:p>
      <w:pPr>
        <w:pStyle w:val="Normal"/>
        <w:numPr>
          <w:ilvl w:val="2"/>
          <w:numId w:val="8"/>
        </w:numPr>
        <w:spacing w:before="120" w:after="0"/>
        <w:ind w:left="851" w:hanging="851"/>
        <w:jc w:val="both"/>
        <w:rPr/>
      </w:pPr>
      <w:r>
        <w:rPr/>
        <w:t>подписание Акта признания Ключа проверки ЭП участника системы для обмена сообщениями в системе ЭДО (далее – Акт признания ЭП).</w:t>
      </w:r>
    </w:p>
    <w:p>
      <w:pPr>
        <w:pStyle w:val="Normal"/>
        <w:numPr>
          <w:ilvl w:val="1"/>
          <w:numId w:val="26"/>
        </w:numPr>
        <w:spacing w:before="120" w:after="0"/>
        <w:ind w:left="567" w:hanging="567"/>
        <w:jc w:val="both"/>
        <w:rPr/>
      </w:pPr>
      <w:r>
        <w:rPr/>
        <w:t>Настоящим способом могут направляться любые виды Сообщений и документов, связанных с обслуживанием на финансовых рынках, если иное прямо не установлено в Регламенте.</w:t>
      </w:r>
    </w:p>
    <w:p>
      <w:pPr>
        <w:pStyle w:val="Normal"/>
        <w:numPr>
          <w:ilvl w:val="1"/>
          <w:numId w:val="26"/>
        </w:numPr>
        <w:spacing w:before="120" w:after="0"/>
        <w:ind w:left="567" w:hanging="567"/>
        <w:jc w:val="both"/>
        <w:rPr/>
      </w:pPr>
      <w:r>
        <w:rPr/>
        <w:t xml:space="preserve">Сообщения Клиента считаются надлежащим образом оформленными и исходящими от Клиента или его Уполномоченного представителя (далее – от Клиента) и принимаются к исполнению Банком при </w:t>
      </w:r>
      <w:r>
        <w:rPr>
          <w:u w:val="single"/>
        </w:rPr>
        <w:t>одновременном</w:t>
      </w:r>
      <w:r>
        <w:rPr/>
        <w:t xml:space="preserve"> выполнении следующих условий:</w:t>
      </w:r>
    </w:p>
    <w:p>
      <w:pPr>
        <w:pStyle w:val="Normal"/>
        <w:numPr>
          <w:ilvl w:val="2"/>
          <w:numId w:val="17"/>
        </w:numPr>
        <w:spacing w:before="120" w:after="0"/>
        <w:ind w:left="851" w:hanging="851"/>
        <w:jc w:val="both"/>
        <w:rPr/>
      </w:pPr>
      <w:r>
        <w:rPr/>
        <w:t>направление Клиентом Сообщения с адреса электронной почты, заявленного Клиентом в Анкете/Заявлении (Приложение №1 или 1А)/Заявлении о внесении изменений в Соглашении (Приложение №13А к Регламенту) Клиента;</w:t>
      </w:r>
    </w:p>
    <w:p>
      <w:pPr>
        <w:pStyle w:val="Normal"/>
        <w:numPr>
          <w:ilvl w:val="2"/>
          <w:numId w:val="17"/>
        </w:numPr>
        <w:spacing w:before="120" w:after="0"/>
        <w:ind w:left="851" w:hanging="851"/>
        <w:jc w:val="both"/>
        <w:rPr/>
      </w:pPr>
      <w:r>
        <w:rPr/>
        <w:t xml:space="preserve">передачи Сообщений по электронной почте на адрес электронной почты Банка: </w:t>
      </w:r>
      <w:hyperlink r:id="rId2">
        <w:r>
          <w:rPr>
            <w:rStyle w:val="InternetLink"/>
          </w:rPr>
          <w:t>BROK@OFC.RU</w:t>
        </w:r>
      </w:hyperlink>
      <w:r>
        <w:rPr/>
        <w:t xml:space="preserve"> или адрес Уполномоченного лица Банка в виде файла, подписанного Электронной подписью;</w:t>
      </w:r>
    </w:p>
    <w:p>
      <w:pPr>
        <w:pStyle w:val="Normal"/>
        <w:numPr>
          <w:ilvl w:val="2"/>
          <w:numId w:val="17"/>
        </w:numPr>
        <w:spacing w:before="120" w:after="0"/>
        <w:ind w:left="851" w:hanging="851"/>
        <w:jc w:val="both"/>
        <w:rPr/>
      </w:pPr>
      <w:r>
        <w:rPr/>
        <w:t>проверки Электронной подписи в электронных документах в соответствии с Главой 10 «Порядок проверки электронной подписи» Соглашения об использовании квалифицированной электронной подписи.</w:t>
      </w:r>
    </w:p>
    <w:p>
      <w:pPr>
        <w:pStyle w:val="Heading1"/>
        <w:rPr/>
      </w:pPr>
      <w:bookmarkStart w:id="2" w:name="__RefHeading___Toc424918284"/>
      <w:bookmarkEnd w:id="2"/>
      <w:r>
        <w:rPr/>
        <w:t>ПОРЯДОК приема СООБЩЕНИй, требующих подтверждения</w:t>
      </w:r>
    </w:p>
    <w:p>
      <w:pPr>
        <w:pStyle w:val="Normal"/>
        <w:numPr>
          <w:ilvl w:val="0"/>
          <w:numId w:val="13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ТЕЛЕФОНУ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Обмен устными Сообщениями по телефону осуществляется исключительно по выделенным телефонам Банка, указанным в Уведомлении (Приложение №13 к Регламенту) и/или Уведомлении об изменении условий Соглашения (Приложение №13Б к Регламенту) и на WEB-сайте Банка в сети Интернет http://www.open.ru в разделе «Брокерское обслуживание». Клиент имеет право использовать для направления по телефону Сообщений Банку только эти номера. Сообщение, переданное по другому телефонному номеру, будет являться непринятым, в том числе в случае, если Клиент передал Сообщение по иному номеру телефона Банка.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В случае изменения номеров телефонов Банка Банк публикует новые номера телефонов для направления Сообщений посредством телефонной связи на Сайте Банка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Банк имеет право вести запись телефонных переговоров с Клиентом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Использование Клиентом телефонной связи для направления Сообщений будет означать, что Клиент предоставляет Банку согласие на запись телефонных переговоров, а также признание Клиентом в качестве допустимого и достаточного доказательства, пригодного для предъявления при разрешении споров в суде записей телефонных переговоров между Уполномоченным сотрудником Банка и Клиентом, осуществленных Банком при помощи специальных технических и программных средств на магнитных или иных носителях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Клиент признает все Сообщения, направленные указанным способом, имеющими юридическую силу Сообщений, составленных в письменной форме.</w:t>
      </w:r>
    </w:p>
    <w:p>
      <w:pPr>
        <w:pStyle w:val="Normal"/>
        <w:numPr>
          <w:ilvl w:val="1"/>
          <w:numId w:val="18"/>
        </w:numPr>
        <w:spacing w:before="120" w:after="0"/>
        <w:ind w:left="567" w:hanging="589"/>
        <w:jc w:val="both"/>
        <w:rPr/>
      </w:pPr>
      <w:r>
        <w:rPr/>
        <w:t>Клиент осведомлен о том, что направление Сообщений по электронной почте несет риск их неполучения, получения или направления неуполномоченными лицами, а также риск искажения содержащейся в них информации.</w:t>
      </w:r>
    </w:p>
    <w:p>
      <w:pPr>
        <w:pStyle w:val="Normal"/>
        <w:numPr>
          <w:ilvl w:val="1"/>
          <w:numId w:val="18"/>
        </w:numPr>
        <w:spacing w:before="120" w:after="0"/>
        <w:ind w:left="567" w:hanging="589"/>
        <w:jc w:val="both"/>
        <w:rPr/>
      </w:pPr>
      <w:r>
        <w:rPr/>
        <w:t>Клиент осведомлен, о том, что Банк имеет право направлять по электронной почте любые Сообщения и уведомления, связанные с обслуживанием в соответствии с настоящими Правилами, в частности информацию о заключенных по поручению Клиента Сделках (Отчеты брокера). Банк не несет ответственности за искажение информации, содержащейся в Сообщении или уведомлении, вследствие передачи ее по электронной почте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Поручения на изменение позиции Клиента в Торговой системе по Ценным бумагам по телефону не принимаются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Банк предоставляет Клиенту по телефону Сообщения, в т.ч. подтверждения о приеме Сообщений и о совершении Сделок (подтверждения Сделок), при условии, что Клиент самостоятельно позвонил в Банк. Банк не принимает на себя обязательств обзванивать Клиентов и сообщать им о факте совершения или не совершения Сделок и иных событиях, связанных с процедурами исполнения Поручений на Сделки Клиентов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Для направления Сообщений Клиенту Банк использует любой телефонный номер, указанный в Анкете Клиента как телефон для связи с Клиентом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/>
        <w:t>Банк рассматривает любое лицо, осуществляющее обмен Сообщениями по телефону, как Клиента (Уполномоченного представителя Клиента) и принимает любые Сообщения этого лица, если это лицо осуществит подтверждение его полномочий в следующем порядке в зависимости от вида Поручения:</w:t>
      </w:r>
    </w:p>
    <w:p>
      <w:pPr>
        <w:pStyle w:val="Normal"/>
        <w:numPr>
          <w:ilvl w:val="3"/>
          <w:numId w:val="5"/>
        </w:numPr>
        <w:spacing w:before="120" w:after="0"/>
        <w:ind w:left="1418" w:hanging="851"/>
        <w:jc w:val="both"/>
        <w:rPr/>
      </w:pPr>
      <w:r>
        <w:rPr/>
        <w:t>При подаче Поручения на совершение сделок с Инструментами финансового рынка указанное лицо правильно назовет следующие реквизиты Клиента, которые ранее были подтверждены Банком в Уведомлении, составленном по форме Приложения №13 к Регламенту: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полное наименование Клиента / фамилию, имя и отчество Клиента и Уполномоченного представителя Клиента в случае подачи Поручений Уполномоченным представителем Клиента: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Пароль (кодовое слово);</w:t>
      </w:r>
    </w:p>
    <w:p>
      <w:pPr>
        <w:pStyle w:val="Normal"/>
        <w:spacing w:before="120" w:after="0"/>
        <w:ind w:left="1134" w:hanging="0"/>
        <w:jc w:val="both"/>
        <w:rPr/>
      </w:pPr>
      <w:r>
        <w:rPr/>
        <w:t>Порядок получения и использования Пароля (кодового слова) изложен в Приложении №15Б к настоящему Порядку.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Идентификатор в ТС или Регистрационный код (указывается Клиентами, имеющими более одного Идентификатора в ТС в одной Торговой системе (ТС));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наименование Торговой системы (ТС);</w:t>
      </w:r>
    </w:p>
    <w:p>
      <w:pPr>
        <w:pStyle w:val="Normal"/>
        <w:spacing w:before="120" w:after="0"/>
        <w:ind w:left="1134" w:hanging="0"/>
        <w:jc w:val="both"/>
        <w:rPr/>
      </w:pPr>
      <w:r>
        <w:rPr/>
        <w:t>Если Клиент не указал Торговую систему (биржу), то Банк при исполнении Поручения на совершение сделок с Инструментами финансового рынка самостоятельно определяет, в какой Торговой системе (бирже) исполнять Поручение.</w:t>
      </w:r>
    </w:p>
    <w:p>
      <w:pPr>
        <w:pStyle w:val="Normal"/>
        <w:numPr>
          <w:ilvl w:val="0"/>
          <w:numId w:val="30"/>
        </w:numPr>
        <w:spacing w:before="120" w:after="0"/>
        <w:ind w:left="1135" w:hanging="284"/>
        <w:jc w:val="both"/>
        <w:rPr/>
      </w:pPr>
      <w:r>
        <w:rPr/>
        <w:t>все существенные условия Поручения, необходимые для совершения Сделок.</w:t>
      </w:r>
    </w:p>
    <w:p>
      <w:pPr>
        <w:pStyle w:val="Normal"/>
        <w:numPr>
          <w:ilvl w:val="3"/>
          <w:numId w:val="5"/>
        </w:numPr>
        <w:spacing w:before="120" w:after="0"/>
        <w:ind w:left="0" w:hanging="0"/>
        <w:jc w:val="both"/>
        <w:rPr/>
      </w:pPr>
      <w:r>
        <w:rPr/>
        <w:t>При подаче Поручения на перевод денежных средств (Приложение №9 к Регламенту) указанное лицо (данную услугу Банк предоставляет только Клиентам, предоставившим Банку Приложение № 2К к Регламенту с указанием реквизитов для вывода денежных средств на основании голосового Поручения посредством телефонной связи в соответствующей валюте с Лицевого счета Клиента на расчетный счет Клиента, указанный в Приложение № 2К к Регламенту) правильно назовет следующие реквизиты Клиента и предоставит существенные условия Поручения:</w:t>
      </w:r>
    </w:p>
    <w:p>
      <w:pPr>
        <w:pStyle w:val="Normal"/>
        <w:numPr>
          <w:ilvl w:val="0"/>
          <w:numId w:val="23"/>
        </w:numPr>
        <w:spacing w:before="120" w:after="0"/>
        <w:ind w:left="1135" w:hanging="284"/>
        <w:jc w:val="both"/>
        <w:rPr/>
      </w:pPr>
      <w:r>
        <w:rPr/>
        <w:t>полное наименование Клиента / фамилию, имя и отчество Клиента/Уполномоченного представителя Клиента в случае подачи Поручений Уполномоченным представителем Клиента;</w:t>
      </w:r>
    </w:p>
    <w:p>
      <w:pPr>
        <w:pStyle w:val="Normal"/>
        <w:numPr>
          <w:ilvl w:val="0"/>
          <w:numId w:val="23"/>
        </w:numPr>
        <w:spacing w:before="120" w:after="0"/>
        <w:ind w:left="1135" w:hanging="284"/>
        <w:jc w:val="both"/>
        <w:rPr/>
      </w:pPr>
      <w:r>
        <w:rPr/>
        <w:t>Пароль (кодовое слово);</w:t>
      </w:r>
    </w:p>
    <w:p>
      <w:pPr>
        <w:pStyle w:val="Normal"/>
        <w:numPr>
          <w:ilvl w:val="0"/>
          <w:numId w:val="23"/>
        </w:numPr>
        <w:spacing w:before="120" w:after="0"/>
        <w:ind w:left="1135" w:hanging="284"/>
        <w:jc w:val="both"/>
        <w:rPr/>
      </w:pPr>
      <w:r>
        <w:rPr/>
        <w:t>наименование Торговой системы (ТС) для вывода денежных средств;</w:t>
      </w:r>
    </w:p>
    <w:p>
      <w:pPr>
        <w:pStyle w:val="Normal"/>
        <w:spacing w:before="120" w:after="0"/>
        <w:ind w:left="1134" w:hanging="0"/>
        <w:jc w:val="both"/>
        <w:rPr/>
      </w:pPr>
      <w:r>
        <w:rPr/>
        <w:t>Клиент, имеющий более одного Идентификатора в ТС одной Торговой системе (ТС), обязан назвать Субсчет Лицевого счета или Идентификатор в ТС для вывода денежных средств.</w:t>
      </w:r>
    </w:p>
    <w:p>
      <w:pPr>
        <w:pStyle w:val="Normal"/>
        <w:numPr>
          <w:ilvl w:val="0"/>
          <w:numId w:val="23"/>
        </w:numPr>
        <w:spacing w:before="120" w:after="0"/>
        <w:ind w:left="1135" w:hanging="284"/>
        <w:jc w:val="both"/>
        <w:rPr/>
      </w:pPr>
      <w:r>
        <w:rPr/>
        <w:t>сумму Поручения на перевод денежных средств с указанием валюты.</w:t>
      </w:r>
    </w:p>
    <w:p>
      <w:pPr>
        <w:pStyle w:val="Normal"/>
        <w:numPr>
          <w:ilvl w:val="3"/>
          <w:numId w:val="5"/>
        </w:numPr>
        <w:spacing w:before="120" w:after="0"/>
        <w:ind w:left="0" w:hanging="0"/>
        <w:jc w:val="both"/>
        <w:rPr/>
      </w:pPr>
      <w:r>
        <w:rPr/>
        <w:t>При подаче Поручения на изменение Позиции Клиента в Торговой системе (Приложение №9.1 к Регламенту) (данную услугу Банк предоставляет только физическим лицам, обслуживаемым по тарифным планам «Персональный брокер») по денежным средствам правильно назовет следующие реквизиты Клиента-физического лица и предоставит существенные условия Поручения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фамилию, имя и отчество Клиента - физического лица) / фамилию, имя и отчество Уполномоченного представителя Клиента – физического лица, действующего от его имени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Пароль (кодовое слово)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наименование Торговой системы для вывода денежных средств и наименование Торговой системы для зачисления денежных средств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Клиент, имеющий более одного Идентификатора в ТС в одной Торговой системе, обязан назвать Субсчет Лицевого счета или Идентификатор в ТС для перевода (списания и зачисления) денежных средств.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/>
      </w:pPr>
      <w:r>
        <w:rPr/>
        <w:t>сумму Поручения на перевод денежных средств.</w:t>
      </w:r>
    </w:p>
    <w:p>
      <w:pPr>
        <w:pStyle w:val="Normal"/>
        <w:numPr>
          <w:ilvl w:val="2"/>
          <w:numId w:val="5"/>
        </w:numPr>
        <w:spacing w:before="120" w:after="0"/>
        <w:ind w:left="0" w:hanging="0"/>
        <w:jc w:val="both"/>
        <w:rPr/>
      </w:pPr>
      <w:r>
        <w:rPr/>
        <w:t>Процедура приема Банком Поручений, указанных в пункте 3.1.10 настоящего Порядка, по телефону будет считаться завершённой при соблюдении следующих условий:</w:t>
      </w:r>
    </w:p>
    <w:p>
      <w:pPr>
        <w:pStyle w:val="Normal"/>
        <w:numPr>
          <w:ilvl w:val="0"/>
          <w:numId w:val="19"/>
        </w:numPr>
        <w:spacing w:before="120" w:after="0"/>
        <w:ind w:left="851" w:hanging="284"/>
        <w:jc w:val="both"/>
        <w:rPr/>
      </w:pPr>
      <w:r>
        <w:rPr/>
        <w:t>идентификация и проверка, что Поручение действительно исходит от Клиента, пройдена успешно;</w:t>
      </w:r>
    </w:p>
    <w:p>
      <w:pPr>
        <w:pStyle w:val="Normal"/>
        <w:numPr>
          <w:ilvl w:val="0"/>
          <w:numId w:val="19"/>
        </w:numPr>
        <w:spacing w:before="120" w:after="0"/>
        <w:ind w:left="851" w:hanging="284"/>
        <w:jc w:val="both"/>
        <w:rPr/>
      </w:pPr>
      <w:r>
        <w:rPr/>
        <w:t>существенные условия Поручения при подаче Клиентом повторены Уполномоченным лицом Банка вслед за Клиентом;</w:t>
      </w:r>
    </w:p>
    <w:p>
      <w:pPr>
        <w:pStyle w:val="Normal"/>
        <w:numPr>
          <w:ilvl w:val="0"/>
          <w:numId w:val="19"/>
        </w:numPr>
        <w:spacing w:before="120" w:after="0"/>
        <w:ind w:left="851" w:hanging="284"/>
        <w:jc w:val="both"/>
        <w:rPr/>
      </w:pPr>
      <w:r>
        <w:rPr/>
        <w:t>Клиент сразу после повтора текста Поручения Уполномоченным лицом Банка подтвердил содержание Поручения путем произнесения любого из следующих слов: «Да», «Подтверждаю», «Согласен», «Сделка» или иного слова, недвусмысленно подтверждающего согласие на сделку, списание/перевод денежных средств;</w:t>
      </w:r>
    </w:p>
    <w:p>
      <w:pPr>
        <w:pStyle w:val="Normal"/>
        <w:numPr>
          <w:ilvl w:val="2"/>
          <w:numId w:val="5"/>
        </w:numPr>
        <w:spacing w:before="120" w:after="0"/>
        <w:ind w:left="0" w:hanging="0"/>
        <w:jc w:val="both"/>
        <w:rPr/>
      </w:pPr>
      <w:r>
        <w:rPr/>
        <w:t>Принятым будет считаться то Поручение, содержание которого произнесло Уполномоченное лицо Банка. Если содержание Поручения неправильно повторено Уполномоченным лицом Банка, то Клиент или Уполномоченный представитель Клиента обязан заявить свое несогласие с текстом, произнесенным уполномоченным сотрудником Банка, путем произнесения слова: «Нет», «Не согласен» или иного слова, недвусмысленно подтверждающего несогласие. В этом случае переданное Клиентом Поручение считается неполученным, и процедура должна быть повторена. Допустимо исправление части Поручения.</w:t>
      </w:r>
    </w:p>
    <w:p>
      <w:pPr>
        <w:pStyle w:val="Normal"/>
        <w:numPr>
          <w:ilvl w:val="2"/>
          <w:numId w:val="5"/>
        </w:numPr>
        <w:spacing w:before="120" w:after="0"/>
        <w:ind w:left="1406" w:hanging="1406"/>
        <w:jc w:val="both"/>
        <w:rPr/>
      </w:pPr>
      <w:r>
        <w:rPr/>
        <w:t>Банк хранит Поручения Клиента не менее пяти лет со дня прекращения их действий.</w:t>
      </w:r>
    </w:p>
    <w:p>
      <w:pPr>
        <w:pStyle w:val="Normal"/>
        <w:numPr>
          <w:ilvl w:val="2"/>
          <w:numId w:val="5"/>
        </w:numPr>
        <w:spacing w:before="120" w:after="0"/>
        <w:ind w:left="0" w:hanging="0"/>
        <w:jc w:val="both"/>
        <w:rPr/>
      </w:pPr>
      <w:r>
        <w:rPr/>
        <w:t xml:space="preserve"> </w:t>
      </w:r>
      <w:r>
        <w:rPr/>
        <w:t>Банк имеет право без объяснения причин отказать Клиенту в приеме Поручения по телефону.</w:t>
      </w:r>
    </w:p>
    <w:p>
      <w:pPr>
        <w:pStyle w:val="Normal"/>
        <w:numPr>
          <w:ilvl w:val="0"/>
          <w:numId w:val="13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ФАКСУ И ЭЛЕКТРОННОЙ ПОЧТЕ (Е-MAIL)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Клиент и Банк признают Сообщения, полученные с использованием факсимильной связи или электронной почты, в качестве документа, исходящего соответственно от Клиента или Банка, и в качестве достаточного доказательства, пригодного для предъявления при разрешении споров в суде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Настоящим способом могут направляться Поручения, указанные в п.3.2.4 Порядка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Сообщения считаются надлежащим способом отправленными Банку при условии:</w:t>
      </w:r>
    </w:p>
    <w:p>
      <w:pPr>
        <w:pStyle w:val="Normal"/>
        <w:numPr>
          <w:ilvl w:val="2"/>
          <w:numId w:val="16"/>
        </w:numPr>
        <w:spacing w:before="120" w:after="0"/>
        <w:ind w:left="851" w:hanging="851"/>
        <w:jc w:val="both"/>
        <w:rPr/>
      </w:pPr>
      <w:r>
        <w:rPr/>
        <w:t>направление Клиентом Сообщения с адреса электронной почты или номера факса, заявленного Клиентом в Анкете/Заявлении (Приложение №1 или 1А)/ Заявлении о внесении изменений в Соглашении (Приложение №13А к Регламенту) Клиента;</w:t>
      </w:r>
    </w:p>
    <w:p>
      <w:pPr>
        <w:pStyle w:val="Normal"/>
        <w:numPr>
          <w:ilvl w:val="2"/>
          <w:numId w:val="16"/>
        </w:numPr>
        <w:spacing w:before="120" w:after="0"/>
        <w:ind w:left="851" w:hanging="851"/>
        <w:jc w:val="both"/>
        <w:rPr/>
      </w:pPr>
      <w:r>
        <w:rPr/>
        <w:t>передачи Сообщений по электронной почте на адрес электронной почты Банка: BROK@OFC.RU или адрес Уполномоченного лица Банка в виде файла в формате «.pdf» или другие не редактируемые форматы отсканированной копии Оригинала документа/ передачи Сообщений по факсу на подтвержденный Банком номер факса в виде отсканированной копии Оригинала документа. Номера факса и адреса электронной почты, которые могут использоваться Клиентом для направления Сообщений указываются Банком в Уведомлении (Приложение №13 к Регламенту) и/или Уведомлении об изменении условий Соглашения (Приложение № 13Б к Регламенту) и на WEB-сайте Банка в сети Интернет http://www.open.ru в разделе «Брокерское обслуживание»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Банк принимает от Клиента по факсу и электронной почте (Е-mail) следующие типы Сообщений (Поручений), предусмотренные Регламентом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оручения на совершение сделок с Инструментами финансового рынка (Приложение №8 к Регламенту), при этом Клиент обязан подтвердить факт направления Поручения в соответствии с п.3.2.7. настоящего Порядк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оручения на перевод денежных средств (Приложение №9 к Регламенту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оручения на изменение Позиции Клиента в Торговой системе (Приложение №9.1 к Регламенту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оручения на осуществление операции Попечителем или Оператором счета депо (Приложение №12 к Регламенту), за исключением операций, связанных с уменьшением остатка на Счете депо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иные Сообщения, предусмотренные Регламентом, за исключением документов, для предоставления которых установлена иная форма/способ направления в соответствии с положениями Регламента и настоящего Порядка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Клиент признает, что при использовании факсимильной связи и электронной почты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Сообщения, направленные и полученные по факсу и/или электронной почте (Е-mail), имеющими такую же юридическую силу, что и Сообщения, направленные в Банк в виде Оригиналов документов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Сообщения, направленные Клиентом и полученные Банком по факсу и/или электронной почте (E-mail), имеющие такую же юридическую силу, что и Сообщения, направленные в Банк в виде Оригиналов документ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 </w:t>
      </w:r>
      <w:r>
        <w:rPr/>
        <w:t>воспроизведение подписи Клиента на Поручении, полученном Банком посредством факсимильной связи или электронной почты, является аналогом собственноручной подписи Клиента и означает соблюдение письменной формы сделки по смыслу статьи 160 Гражданского кодекса Российской Федерации;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Сообщение, направленное посредством факсимильной связи или электронной почты, может считаться принятым при условии соответствия полученного сообщения минимальным требованиям качества. Сообщение будет считаться соответствующим минимальным требованиям качества, если возможно определить содержание сообщения и наличие необходимых реквизитов, в том числе, подписи уполномоченного лица. Сообщения, не соответствующие минимальным требованиям качества, считаются не переданными и могут не приниматься Банком к исполнению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Сообщение (Поручение) Клиента принимается к исполнению Банком только при условии, что простое визуальное сличение Уполномоченным сотрудником Банка образца подписи Клиента, имеющегося в Банке, с подписью на полученном Банком факсимильном сообщении/ отсканированной копии Оригинала документа, приложенной в виде файла в не редактируемом формате (PDF-документ или других не редактируемых форматах отсканированной копии), полученного по электронной почте, позволяет установить их схожесть по внешним признакам с учетом искажений, возникающих при пересылке факсимильного сообщения/ сканированного Оригинала документа, и все обязательные реквизиты Поручения, указанные в соответствующих Приложениях к Регламенту, на копии различимы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 xml:space="preserve"> </w:t>
      </w:r>
      <w:r>
        <w:rPr/>
        <w:t>Банк не несет ответственности за возможные убытки Клиента или неполучение прибыли в связи с исполнением Банком фальсифицированного Поручения, полученного по факсу или по электронной почте, при условии соблюдения Банком положений, указанных в п.п.3.2.6, 3.2.7 Порядка.</w:t>
      </w:r>
    </w:p>
    <w:p>
      <w:pPr>
        <w:pStyle w:val="Normal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Каждое Сообщение (Поручение), переданное Клиентом по факсу или по электронной почте (Е-mail), должно быть передано Клиентом в Банк в виде Оригинала документа не позднее 10 Рабочих дней с даты направления соответствующего Сообщения (Поручения) по факсу или по электронной почте (Е-mail). В случае неполучения от Клиента указанного Сообщения (Поручения) в виде Оригинала документа в установленный срок Банк имеет право в одностороннем порядке приостановить прием/исполнение от Клиента любых Поручений на совершение Торговых операций и/или Неторговых операций.</w:t>
      </w:r>
    </w:p>
    <w:p>
      <w:pPr>
        <w:pStyle w:val="Normal"/>
        <w:numPr>
          <w:ilvl w:val="1"/>
          <w:numId w:val="3"/>
        </w:numPr>
        <w:spacing w:before="120" w:after="0"/>
        <w:ind w:left="709" w:hanging="709"/>
        <w:jc w:val="both"/>
        <w:rPr/>
      </w:pPr>
      <w:r>
        <w:rPr/>
        <w:t>Банк имеет право без объяснения причин отказать Клиенту в приеме Поручения по факсу или электронной почте.</w:t>
      </w:r>
    </w:p>
    <w:p>
      <w:pPr>
        <w:pStyle w:val="Normal"/>
        <w:numPr>
          <w:ilvl w:val="1"/>
          <w:numId w:val="3"/>
        </w:numPr>
        <w:spacing w:before="120" w:after="0"/>
        <w:ind w:left="709" w:hanging="709"/>
        <w:jc w:val="both"/>
        <w:rPr/>
      </w:pPr>
      <w:r>
        <w:rPr/>
        <w:t>Сообщения, полученные по факсу и по электронной почте (Е-mail), хранятся Банком не менее пяти лет или до получения Оригиналов документов.</w:t>
      </w:r>
    </w:p>
    <w:p>
      <w:pPr>
        <w:pStyle w:val="Normal"/>
        <w:numPr>
          <w:ilvl w:val="1"/>
          <w:numId w:val="3"/>
        </w:numPr>
        <w:spacing w:before="120" w:after="0"/>
        <w:ind w:left="709" w:hanging="709"/>
        <w:jc w:val="both"/>
        <w:rPr/>
      </w:pPr>
      <w:r>
        <w:rPr/>
        <w:t>Клиент принимает на себя риск неполучения, и/или искажения содержащейся в Сообщениях информации, направленной по электронной почте.</w:t>
      </w:r>
    </w:p>
    <w:p>
      <w:pPr>
        <w:pStyle w:val="Normal"/>
        <w:numPr>
          <w:ilvl w:val="0"/>
          <w:numId w:val="13"/>
        </w:numPr>
        <w:spacing w:before="120" w:after="120"/>
        <w:ind w:left="425" w:hanging="425"/>
        <w:jc w:val="both"/>
        <w:rPr/>
      </w:pPr>
      <w:r>
        <w:rPr/>
        <w:t>СООБЩЕНИЯ, НАПРАВЛЕННЫЕ В БАНК ПО СИСТЕМЕ BLOOMBERG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Порядок обеспечения технического доступа к системе BLOOMBERG определяется отдельным договором/контрактом, заключаемым Клиентом и провайдером указанной системы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Любые Сообщения считаются надлежащим способом отправленными Банку при услов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направления Клиентом Сообщения с электронного адреса (с использованием идентификационного кода), зарегистрированного на имя Клиента (Наименование Клиента) в системе BLOOMBERG, заявленного Клиентом в Анкете Кли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направления Сообщения по системе BLOOMBERG на электронный адрес (с использованием идентификационного кода) Уполномоченного сотрудника Банка, зарегистрированного в BLOOMBERG. Электронные адреса (идентификационные коды) Уполномоченных сотрудников, которые могут использоваться Клиентом для направления Сообщений, указываются Банком в Уведомлении (Приложение №13 к Регламенту) и/или Уведомлении об изменении условий Соглашения (Приложение №13Б к Регламенту)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Банк принимает от Клиента по системе BLOOMBERG исключительно Поручения на совершение сделок с Инструментами финансового рынка (Приложение №8 к Регламенту) в виде текстового сообщения с указанием всех обязательных для выполнения такого Поручения реквизитов, указанных в соответствующей форме Поручения, установленных в качестве Приложений к Регламенту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При подписании и пересылке Сообщений по системе BLOOMBERG Стороны используют идентификаторы (электронные ключи, коды и т.п.), которые должны содержаться в Сообщении каждой из Сторон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Стороны признают, что Сообщения, переданные по системе BLOOMBERG, имеют такую же юридическую силу, что и документ, составленный на бумажном носителе и собственноручно подписанный уполномоченными лицами Сторон. Распечатки таких Сообщений безусловно признаются Сторонами в качестве допустимых и достаточных доказательств при возникновении споров в суде.</w:t>
      </w:r>
    </w:p>
    <w:p>
      <w:pPr>
        <w:pStyle w:val="Normal"/>
        <w:numPr>
          <w:ilvl w:val="1"/>
          <w:numId w:val="12"/>
        </w:numPr>
        <w:spacing w:before="60" w:after="0"/>
        <w:ind w:left="567" w:hanging="567"/>
        <w:jc w:val="both"/>
        <w:rPr/>
      </w:pPr>
      <w:r>
        <w:rPr/>
        <w:t>Сообщения, полученные по системе BLOOMBERG, хранятся Банком не менее пяти лет или до получения Оригиналов документов.</w:t>
      </w:r>
    </w:p>
    <w:p>
      <w:pPr>
        <w:pStyle w:val="Heading1"/>
        <w:rPr/>
      </w:pPr>
      <w:bookmarkStart w:id="3" w:name="__RefHeading___Toc424918285"/>
      <w:bookmarkEnd w:id="3"/>
      <w:r>
        <w:rPr/>
        <w:t>ДОПОЛНИТЕЛЬНЫЕ УСЛОВИЯ</w:t>
      </w:r>
    </w:p>
    <w:p>
      <w:pPr>
        <w:pStyle w:val="Normal"/>
        <w:numPr>
          <w:ilvl w:val="0"/>
          <w:numId w:val="22"/>
        </w:numPr>
        <w:spacing w:before="120" w:after="0"/>
        <w:ind w:left="425" w:hanging="425"/>
        <w:jc w:val="both"/>
        <w:rPr/>
      </w:pPr>
      <w:r>
        <w:rPr/>
        <w:t>В случае нарушения связи или возникновения других причин, влияющих на обмен Сообщениями, Банк и Клиент уведомляют друг друга в течение одного Рабочего дня с момента возникновения указанных обстоятельств. До момента устранения неисправности Банк и Клиент осуществляют обмен любыми Сообщениями только в виде Оригинала документа.</w:t>
      </w:r>
    </w:p>
    <w:p>
      <w:pPr>
        <w:pStyle w:val="Normal"/>
        <w:numPr>
          <w:ilvl w:val="0"/>
          <w:numId w:val="22"/>
        </w:numPr>
        <w:spacing w:before="120" w:after="0"/>
        <w:ind w:left="425" w:hanging="425"/>
        <w:jc w:val="both"/>
        <w:rPr/>
      </w:pPr>
      <w:r>
        <w:rPr/>
        <w:t>Сообщения, которые, по мнению Банка, имеют неотложный характер, могут быть направлены Клиенту по любым действующим реквизитам (адресам), принятым Банком в период действия Соглашения.</w:t>
      </w:r>
    </w:p>
    <w:p>
      <w:pPr>
        <w:pStyle w:val="Normal"/>
        <w:numPr>
          <w:ilvl w:val="0"/>
          <w:numId w:val="22"/>
        </w:numPr>
        <w:spacing w:before="120" w:after="0"/>
        <w:ind w:left="425" w:hanging="425"/>
        <w:jc w:val="both"/>
        <w:rPr/>
      </w:pPr>
      <w:r>
        <w:rPr/>
        <w:t>Сообщения, полученные от Клиента, хранятся Банком не менее пяти лет.</w:t>
      </w:r>
    </w:p>
    <w:p>
      <w:pPr>
        <w:pStyle w:val="Normal"/>
        <w:numPr>
          <w:ilvl w:val="0"/>
          <w:numId w:val="22"/>
        </w:numPr>
        <w:spacing w:before="120" w:after="0"/>
        <w:ind w:left="425" w:hanging="425"/>
        <w:jc w:val="both"/>
        <w:rPr/>
      </w:pPr>
      <w:r>
        <w:rPr/>
        <w:t>Копии указанных документов могут быть представлены (предоставлены) Клиенту Клиента по его письменному требованию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134" w:footer="397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T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9"/>
      <w:gridCol w:w="4678"/>
    </w:tblGrid>
    <w:tr>
      <w:trPr>
        <w:trHeight w:val="1270" w:hRule="atLeast"/>
        <w:cantSplit w:val="true"/>
      </w:trPr>
      <w:tc>
        <w:tcPr>
          <w:tcW w:w="5529" w:type="dxa"/>
          <w:tcBorders>
            <w:bottom w:val="single" w:sz="4" w:space="0" w:color="000000"/>
          </w:tcBorders>
        </w:tcPr>
        <w:p>
          <w:pPr>
            <w:pStyle w:val="Normal"/>
            <w:spacing w:before="60" w:after="0"/>
            <w:ind w:right="-6" w:firstLine="34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84805" cy="37084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480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bCs/>
              <w:iCs/>
              <w:szCs w:val="24"/>
            </w:rPr>
          </w:pPr>
          <w:r>
            <w:rPr>
              <w:bCs/>
              <w:iCs/>
              <w:szCs w:val="24"/>
            </w:rPr>
            <w:t>Приложение №15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1026" w:hanging="0"/>
            <w:jc w:val="right"/>
            <w:outlineLvl w:val="1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Cs/>
              <w:i/>
              <w:iCs/>
              <w:sz w:val="20"/>
            </w:rPr>
            <w:t>к «Регламенту оказания ПАО Банк «ФК Открытие» услуг на финансовых рынках». Версия 4.</w:t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1.%2"/>
      <w:lvlJc w:val="left"/>
      <w:pPr>
        <w:tabs>
          <w:tab w:val="num" w:pos="644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2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3.1.8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3" w:hanging="84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140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9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1.4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5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2.5.1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3.2.3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5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4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2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3.2.3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5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2.5.3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2.5.3.%3."/>
      <w:lvlJc w:val="left"/>
      <w:pPr>
        <w:tabs>
          <w:tab w:val="num" w:pos="0"/>
        </w:tabs>
        <w:ind w:left="0" w:firstLine="19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5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.5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492" w:hanging="360"/>
      </w:pPr>
      <w:rPr/>
    </w:lvl>
  </w:abstractNum>
  <w:abstractNum w:abstractNumId="3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.4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numFmt w:val="bullet"/>
      <w:lvlText w:val="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LineNumbers/>
      <w:suppressAutoHyphens w:val="true"/>
      <w:autoSpaceDE w:val="false"/>
      <w:spacing w:before="10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uppressLineNumbers/>
      <w:tabs>
        <w:tab w:val="clear" w:pos="720"/>
        <w:tab w:val="left" w:pos="425" w:leader="none"/>
      </w:tabs>
      <w:autoSpaceDE w:val="false"/>
      <w:spacing w:before="240" w:after="120"/>
      <w:jc w:val="both"/>
      <w:outlineLvl w:val="1"/>
    </w:pPr>
    <w:rPr>
      <w:b/>
      <w:bCs/>
      <w:kern w:val="2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0"/>
        <w:numId w:val="32"/>
      </w:numPr>
      <w:suppressLineNumbers/>
      <w:tabs>
        <w:tab w:val="clear" w:pos="720"/>
        <w:tab w:val="left" w:pos="709" w:leader="none"/>
      </w:tabs>
      <w:autoSpaceDE w:val="false"/>
      <w:spacing w:before="120" w:after="0"/>
      <w:ind w:left="709" w:hanging="0"/>
      <w:jc w:val="both"/>
      <w:outlineLvl w:val="2"/>
    </w:pPr>
    <w:rPr>
      <w:kern w:val="2"/>
      <w:szCs w:val="24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28"/>
      </w:numPr>
      <w:suppressLineNumbers/>
      <w:autoSpaceDE w:val="false"/>
      <w:spacing w:before="0" w:after="120"/>
      <w:ind w:left="720" w:hanging="360"/>
      <w:jc w:val="both"/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284" w:leader="none"/>
        <w:tab w:val="left" w:pos="6480" w:leader="none"/>
      </w:tabs>
      <w:spacing w:before="120" w:after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84" w:leader="none"/>
        <w:tab w:val="left" w:pos="6480" w:leader="none"/>
      </w:tabs>
      <w:spacing w:before="120" w:after="0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ind w:left="142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cs="Times New Roman"/>
    </w:rPr>
  </w:style>
  <w:style w:type="character" w:styleId="WW8NumSt5z0">
    <w:name w:val="WW8NumSt5z0"/>
    <w:qFormat/>
    <w:rPr>
      <w:rFonts w:ascii="Symbol" w:hAnsi="Symbol" w:cs="Times New Roman"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3">
    <w:name w:val="Заголовок 3 Знак"/>
    <w:qFormat/>
    <w:rPr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kern w:val="2"/>
      <w:sz w:val="24"/>
      <w:szCs w:val="24"/>
    </w:rPr>
  </w:style>
  <w:style w:type="character" w:styleId="Style10">
    <w:name w:val="Текст примечания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i/>
    </w:rPr>
  </w:style>
  <w:style w:type="paragraph" w:styleId="21">
    <w:name w:val="Основной текст с отступом 2"/>
    <w:basedOn w:val="Normal"/>
    <w:qFormat/>
    <w:pPr>
      <w:widowControl/>
      <w:spacing w:before="120" w:after="0"/>
      <w:ind w:firstLine="426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426" w:leader="none"/>
      </w:tabs>
      <w:spacing w:before="120" w:after="0"/>
      <w:ind w:firstLine="567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autoSpaceDE w:val="false"/>
      <w:ind w:firstLine="567"/>
      <w:jc w:val="both"/>
    </w:pPr>
    <w:rPr>
      <w:kern w:val="2"/>
      <w:sz w:val="24"/>
      <w:szCs w:val="24"/>
    </w:rPr>
  </w:style>
  <w:style w:type="paragraph" w:styleId="32">
    <w:name w:val="Основной текст 3"/>
    <w:basedOn w:val="Normal"/>
    <w:qFormat/>
    <w:pPr/>
    <w:rPr>
      <w:i/>
    </w:rPr>
  </w:style>
  <w:style w:type="paragraph" w:styleId="Style11">
    <w:name w:val="Текст примечания"/>
    <w:basedOn w:val="Normal"/>
    <w:qFormat/>
    <w:pPr/>
    <w:rPr/>
  </w:style>
  <w:style w:type="paragraph" w:styleId="Avtor111">
    <w:name w:val="Avtor 1.1.1"/>
    <w:basedOn w:val="Normal"/>
    <w:qFormat/>
    <w:pPr>
      <w:widowControl/>
      <w:numPr>
        <w:ilvl w:val="0"/>
        <w:numId w:val="4"/>
      </w:numPr>
      <w:jc w:val="both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ма примечания"/>
    <w:basedOn w:val="Style11"/>
    <w:next w:val="Style11"/>
    <w:qFormat/>
    <w:pPr/>
    <w:rPr>
      <w:b/>
      <w:bCs/>
    </w:rPr>
  </w:style>
  <w:style w:type="paragraph" w:styleId="22">
    <w:name w:val="Маркированный список 2"/>
    <w:basedOn w:val="Normal"/>
    <w:qFormat/>
    <w:pPr>
      <w:widowControl/>
      <w:numPr>
        <w:ilvl w:val="0"/>
        <w:numId w:val="7"/>
      </w:numPr>
      <w:tabs>
        <w:tab w:val="clear" w:pos="720"/>
        <w:tab w:val="left" w:pos="1560" w:leader="none"/>
      </w:tabs>
      <w:ind w:left="1560" w:hanging="426"/>
      <w:jc w:val="both"/>
    </w:pPr>
    <w:rPr>
      <w:rFonts w:ascii="PragmaticaCTT;Arial" w:hAnsi="PragmaticaCTT;Arial" w:cs="PragmaticaCTT;Arial"/>
    </w:rPr>
  </w:style>
  <w:style w:type="paragraph" w:styleId="1">
    <w:name w:val="Стиль1"/>
    <w:basedOn w:val="Normal"/>
    <w:qFormat/>
    <w:pPr>
      <w:numPr>
        <w:ilvl w:val="0"/>
        <w:numId w:val="33"/>
      </w:numPr>
      <w:jc w:val="center"/>
    </w:pPr>
    <w:rPr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23">
    <w:name w:val="Стиль2"/>
    <w:basedOn w:val="Normal"/>
    <w:qFormat/>
    <w:pPr>
      <w:tabs>
        <w:tab w:val="clear" w:pos="720"/>
        <w:tab w:val="left" w:pos="426" w:leader="none"/>
      </w:tabs>
      <w:spacing w:before="120" w:after="0"/>
      <w:jc w:val="both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851" w:leader="none"/>
        <w:tab w:val="right" w:pos="9639" w:leader="dot"/>
      </w:tabs>
      <w:autoSpaceDE w:val="false"/>
      <w:spacing w:before="120" w:after="0"/>
      <w:ind w:left="425" w:right="794" w:hanging="425"/>
    </w:pPr>
    <w:rPr>
      <w:b/>
      <w:bCs/>
      <w:caps/>
      <w:kern w:val="2"/>
      <w:sz w:val="24"/>
      <w:szCs w:val="24"/>
      <w:lang w:val="en-US" w:eastAsia="en-US"/>
    </w:rPr>
  </w:style>
  <w:style w:type="paragraph" w:styleId="33">
    <w:name w:val="Стиль3"/>
    <w:basedOn w:val="Normal"/>
    <w:qFormat/>
    <w:pPr>
      <w:tabs>
        <w:tab w:val="clear" w:pos="720"/>
        <w:tab w:val="left" w:pos="1287" w:leader="none"/>
      </w:tabs>
      <w:ind w:left="1287" w:hanging="720"/>
      <w:jc w:val="both"/>
    </w:pPr>
    <w:rPr/>
  </w:style>
  <w:style w:type="paragraph" w:styleId="4">
    <w:name w:val="Стиль4"/>
    <w:basedOn w:val="Normal"/>
    <w:qFormat/>
    <w:pPr>
      <w:numPr>
        <w:ilvl w:val="0"/>
        <w:numId w:val="33"/>
      </w:numPr>
      <w:tabs>
        <w:tab w:val="clear" w:pos="720"/>
        <w:tab w:val="left" w:pos="1134" w:leader="none"/>
      </w:tabs>
      <w:ind w:hanging="861"/>
      <w:jc w:val="both"/>
    </w:pPr>
    <w:rPr/>
  </w:style>
  <w:style w:type="paragraph" w:styleId="11">
    <w:name w:val="Список ненумер. 1-го уровня"/>
    <w:basedOn w:val="Normal"/>
    <w:qFormat/>
    <w:pPr>
      <w:keepLines/>
      <w:numPr>
        <w:ilvl w:val="0"/>
        <w:numId w:val="36"/>
      </w:numPr>
      <w:tabs>
        <w:tab w:val="clear" w:pos="720"/>
        <w:tab w:val="left" w:pos="1134" w:leader="none"/>
      </w:tabs>
      <w:autoSpaceDE w:val="false"/>
      <w:ind w:left="1418" w:hanging="284"/>
      <w:jc w:val="both"/>
    </w:pPr>
    <w:rPr>
      <w:rFonts w:eastAsia="Arial Unicode MS"/>
      <w:kern w:val="2"/>
      <w:sz w:val="24"/>
      <w:szCs w:val="24"/>
    </w:rPr>
  </w:style>
  <w:style w:type="paragraph" w:styleId="5">
    <w:name w:val="Стиль5"/>
    <w:basedOn w:val="Normal"/>
    <w:qFormat/>
    <w:pPr>
      <w:numPr>
        <w:ilvl w:val="0"/>
        <w:numId w:val="33"/>
      </w:numPr>
      <w:tabs>
        <w:tab w:val="clear" w:pos="720"/>
        <w:tab w:val="left" w:pos="426" w:leader="none"/>
      </w:tabs>
      <w:spacing w:before="120" w:after="0"/>
      <w:ind w:left="426" w:hanging="426"/>
      <w:jc w:val="both"/>
    </w:pPr>
    <w:rPr>
      <w:sz w:val="24"/>
      <w:szCs w:val="24"/>
    </w:rPr>
  </w:style>
  <w:style w:type="paragraph" w:styleId="6">
    <w:name w:val="Стиль6"/>
    <w:basedOn w:val="4"/>
    <w:qFormat/>
    <w:pPr>
      <w:ind w:left="1134" w:hanging="708"/>
    </w:pPr>
    <w:rPr>
      <w:sz w:val="24"/>
    </w:rPr>
  </w:style>
  <w:style w:type="paragraph" w:styleId="7">
    <w:name w:val="Стиль7"/>
    <w:basedOn w:val="6"/>
    <w:qFormat/>
    <w:pPr/>
    <w:rPr/>
  </w:style>
  <w:style w:type="paragraph" w:styleId="Style14">
    <w:name w:val="НД-название"/>
    <w:basedOn w:val="Normal"/>
    <w:qFormat/>
    <w:pPr>
      <w:keepLines/>
      <w:autoSpaceDE w:val="false"/>
      <w:jc w:val="center"/>
    </w:pPr>
    <w:rPr>
      <w:b/>
      <w:bCs/>
      <w:kern w:val="2"/>
      <w:sz w:val="40"/>
      <w:szCs w:val="40"/>
    </w:rPr>
  </w:style>
  <w:style w:type="paragraph" w:styleId="Style15">
    <w:name w:val="НД-обозначение"/>
    <w:basedOn w:val="Normal"/>
    <w:qFormat/>
    <w:pPr>
      <w:autoSpaceDE w:val="false"/>
      <w:spacing w:before="120" w:after="120"/>
      <w:jc w:val="right"/>
    </w:pPr>
    <w:rPr>
      <w:b/>
      <w:bCs/>
      <w:kern w:val="2"/>
      <w:sz w:val="28"/>
      <w:szCs w:val="28"/>
    </w:rPr>
  </w:style>
  <w:style w:type="paragraph" w:styleId="Style16">
    <w:name w:val="НД-Приложение в оглавлении"/>
    <w:basedOn w:val="Normal"/>
    <w:qFormat/>
    <w:pPr>
      <w:widowControl/>
      <w:autoSpaceDE w:val="false"/>
      <w:spacing w:before="120" w:after="0"/>
      <w:ind w:left="1843" w:hanging="1843"/>
    </w:pPr>
    <w:rPr>
      <w:kern w:val="2"/>
      <w:sz w:val="24"/>
      <w:szCs w:val="24"/>
    </w:rPr>
  </w:style>
  <w:style w:type="paragraph" w:styleId="Style17">
    <w:name w:val="НД-Приложение--назв_документа"/>
    <w:basedOn w:val="Normal"/>
    <w:qFormat/>
    <w:pPr>
      <w:autoSpaceDE w:val="false"/>
      <w:ind w:left="4500" w:hanging="0"/>
      <w:jc w:val="right"/>
    </w:pPr>
    <w:rPr>
      <w:i/>
      <w:iCs/>
      <w:kern w:val="2"/>
      <w:szCs w:val="24"/>
    </w:rPr>
  </w:style>
  <w:style w:type="paragraph" w:styleId="Style18">
    <w:name w:val="НД-Приложение-номер"/>
    <w:basedOn w:val="Normal"/>
    <w:qFormat/>
    <w:pPr>
      <w:widowControl/>
      <w:autoSpaceDE w:val="false"/>
      <w:jc w:val="right"/>
    </w:pPr>
    <w:rPr>
      <w:kern w:val="2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autoSpaceDE w:val="false"/>
      <w:ind w:left="794" w:right="284" w:hanging="510"/>
      <w:jc w:val="both"/>
    </w:pPr>
    <w:rPr>
      <w:kern w:val="2"/>
      <w:sz w:val="24"/>
      <w:szCs w:val="24"/>
      <w:lang w:val="en-US" w:eastAsia="en-US"/>
    </w:rPr>
  </w:style>
  <w:style w:type="paragraph" w:styleId="24">
    <w:name w:val="Список ненумер. 2-го уровня"/>
    <w:basedOn w:val="Normal"/>
    <w:qFormat/>
    <w:pPr>
      <w:numPr>
        <w:ilvl w:val="0"/>
        <w:numId w:val="20"/>
      </w:numPr>
      <w:tabs>
        <w:tab w:val="clear" w:pos="720"/>
        <w:tab w:val="left" w:pos="1080" w:leader="none"/>
      </w:tabs>
      <w:autoSpaceDE w:val="false"/>
      <w:ind w:left="1135" w:hanging="284"/>
      <w:jc w:val="both"/>
    </w:pPr>
    <w:rPr>
      <w:rFonts w:eastAsia="Arial Unicode MS"/>
      <w:kern w:val="2"/>
      <w:sz w:val="24"/>
      <w:szCs w:val="24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19">
    <w:name w:val="Реквизиты изменения"/>
    <w:basedOn w:val="Normal"/>
    <w:next w:val="Normal"/>
    <w:qFormat/>
    <w:pPr>
      <w:autoSpaceDE w:val="false"/>
      <w:jc w:val="both"/>
    </w:pPr>
    <w:rPr>
      <w:i/>
      <w:kern w:val="2"/>
      <w:szCs w:val="24"/>
    </w:rPr>
  </w:style>
  <w:style w:type="paragraph" w:styleId="12">
    <w:name w:val="Изменения 1."/>
    <w:basedOn w:val="Heading1"/>
    <w:qFormat/>
    <w:pPr>
      <w:keepLines/>
      <w:widowControl/>
      <w:numPr>
        <w:ilvl w:val="0"/>
        <w:numId w:val="25"/>
      </w:numPr>
      <w:tabs>
        <w:tab w:val="clear" w:pos="720"/>
        <w:tab w:val="left" w:pos="567" w:leader="none"/>
      </w:tabs>
      <w:suppressAutoHyphens w:val="false"/>
      <w:spacing w:before="360" w:after="120"/>
      <w:ind w:left="567" w:hanging="0"/>
      <w:jc w:val="both"/>
      <w:outlineLvl w:val="9"/>
    </w:pPr>
    <w:rPr>
      <w:bCs w:val="false"/>
      <w:i/>
      <w:caps w:val="false"/>
      <w:smallCaps w:val="false"/>
      <w:sz w:val="24"/>
      <w:szCs w:val="24"/>
    </w:rPr>
  </w:style>
  <w:style w:type="paragraph" w:styleId="111">
    <w:name w:val="Изменения 1.1."/>
    <w:basedOn w:val="Normal"/>
    <w:qFormat/>
    <w:pPr>
      <w:numPr>
        <w:ilvl w:val="0"/>
        <w:numId w:val="25"/>
      </w:numPr>
      <w:tabs>
        <w:tab w:val="clear" w:pos="720"/>
        <w:tab w:val="left" w:pos="709" w:leader="none"/>
      </w:tabs>
      <w:autoSpaceDE w:val="false"/>
      <w:spacing w:before="100" w:after="0"/>
      <w:ind w:left="709" w:hanging="425"/>
      <w:jc w:val="both"/>
    </w:pPr>
    <w:rPr>
      <w:i/>
      <w:kern w:val="2"/>
      <w:szCs w:val="24"/>
    </w:rPr>
  </w:style>
  <w:style w:type="paragraph" w:styleId="1111">
    <w:name w:val="Изменения 1.1.1."/>
    <w:basedOn w:val="Normal"/>
    <w:qFormat/>
    <w:pPr>
      <w:numPr>
        <w:ilvl w:val="0"/>
        <w:numId w:val="25"/>
      </w:numPr>
      <w:tabs>
        <w:tab w:val="clear" w:pos="720"/>
        <w:tab w:val="left" w:pos="1560" w:leader="none"/>
      </w:tabs>
      <w:autoSpaceDE w:val="false"/>
      <w:spacing w:before="120" w:after="0"/>
      <w:ind w:left="0" w:firstLine="852"/>
      <w:jc w:val="both"/>
    </w:pPr>
    <w:rPr>
      <w:i/>
      <w:kern w:val="2"/>
      <w:szCs w:val="24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8">
    <w:name w:val="Стиль8"/>
    <w:basedOn w:val="Normal"/>
    <w:qFormat/>
    <w:pPr>
      <w:numPr>
        <w:ilvl w:val="0"/>
        <w:numId w:val="6"/>
      </w:numPr>
      <w:tabs>
        <w:tab w:val="clear" w:pos="720"/>
        <w:tab w:val="left" w:pos="992" w:leader="none"/>
      </w:tabs>
      <w:spacing w:before="120" w:after="0"/>
      <w:jc w:val="both"/>
    </w:pPr>
    <w:rPr/>
  </w:style>
  <w:style w:type="paragraph" w:styleId="9">
    <w:name w:val="Стиль9"/>
    <w:basedOn w:val="Heading2"/>
    <w:qFormat/>
    <w:pPr>
      <w:numPr>
        <w:ilvl w:val="0"/>
        <w:numId w:val="10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K@OF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44:00Z</dcterms:created>
  <dc:creator>Закривидорога Е.В.</dc:creator>
  <dc:description/>
  <cp:keywords/>
  <dc:language>en-US</dc:language>
  <cp:lastModifiedBy>Свириденко Марина Евгеньевна</cp:lastModifiedBy>
  <cp:lastPrinted>2017-05-18T17:31:00Z</cp:lastPrinted>
  <dcterms:modified xsi:type="dcterms:W3CDTF">2020-06-29T10:57:00Z</dcterms:modified>
  <cp:revision>3</cp:revision>
  <dc:subject/>
  <dc:title>НОМОС-БАНК ПРИЛОЖЕНИЕ 15 К РЕГЛА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Direction">
    <vt:lpwstr>11;#Операции на финансовых рынках</vt:lpwstr>
  </property>
  <property fmtid="{D5CDD505-2E9C-101B-9397-08002B2CF9AE}" pid="3" name="ContentType">
    <vt:lpwstr>Документ</vt:lpwstr>
  </property>
  <property fmtid="{D5CDD505-2E9C-101B-9397-08002B2CF9AE}" pid="4" name="Creator">
    <vt:lpwstr>Сотникова Е.А.</vt:lpwstr>
  </property>
  <property fmtid="{D5CDD505-2E9C-101B-9397-08002B2CF9AE}" pid="5" name="DocBeginDate">
    <vt:lpwstr>2009-09-15T00:00:00Z</vt:lpwstr>
  </property>
  <property fmtid="{D5CDD505-2E9C-101B-9397-08002B2CF9AE}" pid="6" name="DocVersion">
    <vt:lpwstr>3</vt:lpwstr>
  </property>
  <property fmtid="{D5CDD505-2E9C-101B-9397-08002B2CF9AE}" pid="7" name="EnclosureType">
    <vt:lpwstr>1</vt:lpwstr>
  </property>
  <property fmtid="{D5CDD505-2E9C-101B-9397-08002B2CF9AE}" pid="8" name="ProductsRegistryUsing">
    <vt:lpwstr>0</vt:lpwstr>
  </property>
  <property fmtid="{D5CDD505-2E9C-101B-9397-08002B2CF9AE}" pid="9" name="RegistrationDate">
    <vt:lpwstr>2009-08-24T00:00:00Z</vt:lpwstr>
  </property>
  <property fmtid="{D5CDD505-2E9C-101B-9397-08002B2CF9AE}" pid="10" name="Regulation">
    <vt:lpwstr>3842</vt:lpwstr>
  </property>
  <property fmtid="{D5CDD505-2E9C-101B-9397-08002B2CF9AE}" pid="11" name="Regulationindication">
    <vt:lpwstr>ОНД-102</vt:lpwstr>
  </property>
  <property fmtid="{D5CDD505-2E9C-101B-9397-08002B2CF9AE}" pid="12" name="Status">
    <vt:lpwstr>1</vt:lpwstr>
  </property>
  <property fmtid="{D5CDD505-2E9C-101B-9397-08002B2CF9AE}" pid="13" name="SubdivisionCreator">
    <vt:lpwstr>3</vt:lpwstr>
  </property>
  <property fmtid="{D5CDD505-2E9C-101B-9397-08002B2CF9AE}" pid="14" name="Subdivisions">
    <vt:lpwstr>1;#Все подразделения</vt:lpwstr>
  </property>
  <property fmtid="{D5CDD505-2E9C-101B-9397-08002B2CF9AE}" pid="15" name="SubmitDocDate">
    <vt:lpwstr>2009-08-24T00:00:00Z</vt:lpwstr>
  </property>
  <property fmtid="{D5CDD505-2E9C-101B-9397-08002B2CF9AE}" pid="16" name="SubmitDocType">
    <vt:lpwstr>1</vt:lpwstr>
  </property>
  <property fmtid="{D5CDD505-2E9C-101B-9397-08002B2CF9AE}" pid="17" name="Title0">
    <vt:lpwstr>762</vt:lpwstr>
  </property>
  <property fmtid="{D5CDD505-2E9C-101B-9397-08002B2CF9AE}" pid="18" name="name_obz">
    <vt:lpwstr>Приложение 15. Порядок обмена сообщениями - ПОЛНАЯ ВЕРСИЯ</vt:lpwstr>
  </property>
  <property fmtid="{D5CDD505-2E9C-101B-9397-08002B2CF9AE}" pid="19" name="Номер отменяющего документа">
    <vt:lpwstr/>
  </property>
</Properties>
</file>