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120" w:after="0"/>
        <w:ind w:left="1814" w:hanging="1814"/>
        <w:jc w:val="center"/>
        <w:rPr/>
      </w:pPr>
      <w:r>
        <w:rPr/>
        <w:t xml:space="preserve">Акт приема-передачи </w:t>
      </w:r>
    </w:p>
    <w:p>
      <w:pPr>
        <w:pStyle w:val="Style19"/>
        <w:rPr/>
      </w:pPr>
      <w:r>
        <w:rPr/>
        <w:t xml:space="preserve">Открытого ключа (pubring) Простой ЭП и </w:t>
      </w:r>
    </w:p>
    <w:p>
      <w:pPr>
        <w:pStyle w:val="Style19"/>
        <w:rPr/>
      </w:pPr>
      <w:r>
        <w:rPr/>
        <w:t>номера сотового телефона для получения Пароля доступ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_._______год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ind w:firstLine="567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  <w:t xml:space="preserve">Публичное акционерное общество Банк «Финансовая Корпорация Открытие», в лице ________________________, действующей(го) на основании Доверенности № _______ от __.__.____ года, (далее - «Банк») и ________ , в лице ________________________, действующей(го) на основании _______, (далее – «Клиент»), составили настоящий Акт в том, что в соответствии с «Порядком обмена сообщениями и обеспечения технического доступа к информационно-торговой системе QUIK», а в также в рамках заключенного между Банком и Клиентом Соглашения «О предоставлении ПАО Банком «ФК Открытие» услуг на финансовых рынках»  №______ от __.__.____ года (далее – «Соглашение»), Клиент передал, а Банк принял: </w:t>
      </w:r>
    </w:p>
    <w:p>
      <w:pPr>
        <w:pStyle w:val="Style20"/>
        <w:numPr>
          <w:ilvl w:val="0"/>
          <w:numId w:val="2"/>
        </w:numPr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  <w:t xml:space="preserve">Открытый ключ (pubring): </w:t>
      </w:r>
    </w:p>
    <w:p>
      <w:pPr>
        <w:pStyle w:val="TextBodyIndent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</w:r>
    </w:p>
    <w:p>
      <w:pPr>
        <w:pStyle w:val="Normal"/>
        <w:autoSpaceDE w:val="true"/>
        <w:ind w:left="2160" w:hanging="2160"/>
        <w:rPr>
          <w:sz w:val="22"/>
          <w:szCs w:val="22"/>
        </w:rPr>
      </w:pPr>
      <w:r>
        <w:rPr>
          <w:sz w:val="22"/>
          <w:szCs w:val="22"/>
        </w:rPr>
        <w:t>«Пользователь: __________________ (указывается Логин, присвоенный Клиентом)</w:t>
      </w:r>
    </w:p>
    <w:p>
      <w:pPr>
        <w:pStyle w:val="Normal"/>
        <w:autoSpaceDE w:val="true"/>
        <w:ind w:left="2160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ERID=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EYID=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ME=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RET=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TS=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EY= »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назначенный для аутентификации пользователя системы ИТС QUIK (Уникальный номер Клиента в ИТС QUIK – UID….)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сотового телефона + (___) ______ для направления Пароля доступа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</w:rPr>
        <w:t>Клиент настоящим соглашается с условиями «Порядка обмена сообщениями и обеспечения технического доступа к информационно-торговой системе QUIK».</w:t>
      </w:r>
    </w:p>
    <w:p>
      <w:pPr>
        <w:pStyle w:val="TextBodyIndent"/>
        <w:rPr/>
      </w:pPr>
      <w:r>
        <w:rPr/>
        <w:t>Настоящий Акт составлен в двух экземплярах и является неотъемлемой частью Соглашения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212"/>
        <w:gridCol w:w="213"/>
        <w:gridCol w:w="2636"/>
        <w:gridCol w:w="1900"/>
      </w:tblGrid>
      <w:tr>
        <w:trPr/>
        <w:tc>
          <w:tcPr>
            <w:tcW w:w="474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Банка</w:t>
            </w:r>
          </w:p>
        </w:tc>
        <w:tc>
          <w:tcPr>
            <w:tcW w:w="474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Клиент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769" w:leader="none"/>
              </w:tabs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769" w:leader="none"/>
              </w:tabs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769" w:leader="none"/>
              </w:tabs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694" w:right="-3" w:hanging="0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Подпись, Ф.И.О.</w:t>
      </w:r>
      <w:r>
        <w:rPr>
          <w:i/>
          <w:vertAlign w:val="superscript"/>
        </w:rPr>
        <w:t>/указывается полностью</w:t>
      </w:r>
    </w:p>
    <w:p>
      <w:pPr>
        <w:pStyle w:val="Normal"/>
        <w:ind w:left="2694" w:hanging="0"/>
        <w:jc w:val="center"/>
        <w:rPr>
          <w:sz w:val="18"/>
          <w:szCs w:val="18"/>
        </w:rPr>
      </w:pPr>
      <w:r>
        <w:rPr>
          <w:i/>
          <w:sz w:val="24"/>
          <w:szCs w:val="24"/>
          <w:vertAlign w:val="superscript"/>
        </w:rPr>
        <w:t>(заполняется собственноручно)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тметки Банка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___.___.___</w:t>
              <w:tab/>
              <w:t>____ часов _____ минут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rPr>
          <w:lang w:val="en-US"/>
        </w:rPr>
      </w:pPr>
      <w:r>
        <w:rPr>
          <w:lang w:val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13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16"/>
        <w:lang w:val="ru-RU"/>
      </w:rPr>
      <w:t xml:space="preserve">Страница </w:t>
    </w:r>
    <w:r>
      <w:rPr>
        <w:rStyle w:val="PageNumber"/>
        <w:rFonts w:cs="Arial" w:ascii="Arial" w:hAnsi="Arial"/>
        <w:i/>
        <w:sz w:val="16"/>
      </w:rPr>
      <w:fldChar w:fldCharType="begin"/>
    </w:r>
    <w:r>
      <w:rPr>
        <w:rStyle w:val="PageNumber"/>
        <w:sz w:val="16"/>
        <w:i/>
        <w:rFonts w:cs="Arial" w:ascii="Arial" w:hAnsi="Arial"/>
      </w:rPr>
      <w:instrText xml:space="preserve"> PAGE </w:instrText>
    </w:r>
    <w:r>
      <w:rPr>
        <w:rStyle w:val="PageNumber"/>
        <w:sz w:val="16"/>
        <w:i/>
        <w:rFonts w:cs="Arial" w:ascii="Arial" w:hAnsi="Arial"/>
      </w:rPr>
      <w:fldChar w:fldCharType="separate"/>
    </w:r>
    <w:r>
      <w:rPr>
        <w:rStyle w:val="PageNumber"/>
        <w:sz w:val="16"/>
        <w:i/>
        <w:rFonts w:cs="Arial" w:ascii="Arial" w:hAnsi="Arial"/>
      </w:rPr>
      <w:t>2</w:t>
    </w:r>
    <w:r>
      <w:rPr>
        <w:rStyle w:val="PageNumber"/>
        <w:sz w:val="16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lang w:val="ru-RU"/>
      </w:rPr>
      <w:t xml:space="preserve"> из </w:t>
    </w:r>
    <w:r>
      <w:rPr>
        <w:rStyle w:val="PageNumber"/>
        <w:rFonts w:cs="Arial" w:ascii="Arial" w:hAnsi="Arial"/>
        <w:i/>
        <w:sz w:val="16"/>
      </w:rPr>
      <w:fldChar w:fldCharType="begin"/>
    </w:r>
    <w:r>
      <w:rPr>
        <w:rStyle w:val="PageNumber"/>
        <w:sz w:val="16"/>
        <w:i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rFonts w:cs="Arial" w:ascii="Arial" w:hAnsi="Arial"/>
      </w:rPr>
      <w:fldChar w:fldCharType="separate"/>
    </w:r>
    <w:r>
      <w:rPr>
        <w:rStyle w:val="PageNumber"/>
        <w:sz w:val="16"/>
        <w:i/>
        <w:rFonts w:cs="Arial" w:ascii="Arial" w:hAnsi="Arial"/>
      </w:rPr>
      <w:t>1</w:t>
    </w:r>
    <w:r>
      <w:rPr>
        <w:rStyle w:val="PageNumber"/>
        <w:sz w:val="16"/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632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0"/>
      <w:gridCol w:w="6662"/>
    </w:tblGrid>
    <w:tr>
      <w:trPr>
        <w:trHeight w:val="1270" w:hRule="atLeast"/>
        <w:cantSplit w:val="true"/>
      </w:trPr>
      <w:tc>
        <w:tcPr>
          <w:tcW w:w="39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right="-6" w:firstLine="34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0" distT="0" distB="0" distL="114935" distR="114935" simplePos="0" locked="0" layoutInCell="1" allowOverlap="1" relativeHeight="2">
                    <wp:simplePos x="0" y="0"/>
                    <wp:positionH relativeFrom="margin">
                      <wp:posOffset>21590</wp:posOffset>
                    </wp:positionH>
                    <wp:positionV relativeFrom="page">
                      <wp:posOffset>-243840</wp:posOffset>
                    </wp:positionV>
                    <wp:extent cx="2361565" cy="360045"/>
                    <wp:effectExtent l="635" t="0" r="0" b="635"/>
                    <wp:wrapTopAndBottom/>
                    <wp:docPr id="1" name="Group 242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61600" cy="360000"/>
                              <a:chOff x="0" y="0"/>
                              <a:chExt cx="2361600" cy="3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640"/>
                                <a:ext cx="103680" cy="325080"/>
                              </a:xfrm>
                              <a:custGeom>
                                <a:avLst/>
                                <a:gdLst>
                                  <a:gd name="textAreaLeft" fmla="*/ 0 w 58680"/>
                                  <a:gd name="textAreaRight" fmla="*/ 59040 w 58680"/>
                                  <a:gd name="textAreaTop" fmla="*/ 0 h 184320"/>
                                  <a:gd name="textAreaBottom" fmla="*/ 18468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04117" h="325383">
                                    <a:moveTo>
                                      <a:pt x="104117" y="0"/>
                                    </a:moveTo>
                                    <a:lnTo>
                                      <a:pt x="104117" y="60975"/>
                                    </a:lnTo>
                                    <a:lnTo>
                                      <a:pt x="92936" y="69135"/>
                                    </a:lnTo>
                                    <a:cubicBezTo>
                                      <a:pt x="70981" y="90495"/>
                                      <a:pt x="58115" y="120827"/>
                                      <a:pt x="58115" y="153660"/>
                                    </a:cubicBezTo>
                                    <a:lnTo>
                                      <a:pt x="58115" y="171707"/>
                                    </a:lnTo>
                                    <a:cubicBezTo>
                                      <a:pt x="58115" y="204568"/>
                                      <a:pt x="70931" y="234879"/>
                                      <a:pt x="92834" y="256183"/>
                                    </a:cubicBezTo>
                                    <a:lnTo>
                                      <a:pt x="104117" y="264404"/>
                                    </a:lnTo>
                                    <a:lnTo>
                                      <a:pt x="104117" y="325383"/>
                                    </a:lnTo>
                                    <a:lnTo>
                                      <a:pt x="79365" y="311951"/>
                                    </a:lnTo>
                                    <a:cubicBezTo>
                                      <a:pt x="31482" y="279607"/>
                                      <a:pt x="0" y="224828"/>
                                      <a:pt x="0" y="162677"/>
                                    </a:cubicBezTo>
                                    <a:cubicBezTo>
                                      <a:pt x="0" y="100558"/>
                                      <a:pt x="31482" y="45782"/>
                                      <a:pt x="79365" y="13435"/>
                                    </a:cubicBezTo>
                                    <a:lnTo>
                                      <a:pt x="1041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3e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720"/>
                                <a:ext cx="151920" cy="359280"/>
                              </a:xfrm>
                              <a:custGeom>
                                <a:avLst/>
                                <a:gdLst>
                                  <a:gd name="textAreaLeft" fmla="*/ 0 w 86040"/>
                                  <a:gd name="textAreaRight" fmla="*/ 86400 w 86040"/>
                                  <a:gd name="textAreaTop" fmla="*/ 0 h 203760"/>
                                  <a:gd name="textAreaBottom" fmla="*/ 204120 h 20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51777" h="359994">
                                    <a:moveTo>
                                      <a:pt x="75892" y="0"/>
                                    </a:moveTo>
                                    <a:cubicBezTo>
                                      <a:pt x="100740" y="0"/>
                                      <a:pt x="124415" y="5037"/>
                                      <a:pt x="145951" y="14146"/>
                                    </a:cubicBezTo>
                                    <a:lnTo>
                                      <a:pt x="151777" y="17307"/>
                                    </a:lnTo>
                                    <a:lnTo>
                                      <a:pt x="151777" y="78295"/>
                                    </a:lnTo>
                                    <a:lnTo>
                                      <a:pt x="138072" y="68313"/>
                                    </a:lnTo>
                                    <a:cubicBezTo>
                                      <a:pt x="137767" y="68211"/>
                                      <a:pt x="129829" y="64439"/>
                                      <a:pt x="129829" y="64439"/>
                                    </a:cubicBezTo>
                                    <a:cubicBezTo>
                                      <a:pt x="127061" y="63132"/>
                                      <a:pt x="124013" y="62458"/>
                                      <a:pt x="121066" y="62458"/>
                                    </a:cubicBezTo>
                                    <a:cubicBezTo>
                                      <a:pt x="115339" y="62458"/>
                                      <a:pt x="110792" y="64935"/>
                                      <a:pt x="108087" y="69355"/>
                                    </a:cubicBezTo>
                                    <a:cubicBezTo>
                                      <a:pt x="105915" y="72974"/>
                                      <a:pt x="105306" y="76936"/>
                                      <a:pt x="106169" y="81445"/>
                                    </a:cubicBezTo>
                                    <a:cubicBezTo>
                                      <a:pt x="107617" y="88735"/>
                                      <a:pt x="113992" y="91795"/>
                                      <a:pt x="114056" y="91846"/>
                                    </a:cubicBezTo>
                                    <a:cubicBezTo>
                                      <a:pt x="135493" y="101562"/>
                                      <a:pt x="149336" y="123634"/>
                                      <a:pt x="149336" y="148069"/>
                                    </a:cubicBezTo>
                                    <a:lnTo>
                                      <a:pt x="149336" y="211951"/>
                                    </a:lnTo>
                                    <a:cubicBezTo>
                                      <a:pt x="149336" y="236410"/>
                                      <a:pt x="135417" y="258483"/>
                                      <a:pt x="113776" y="268325"/>
                                    </a:cubicBezTo>
                                    <a:cubicBezTo>
                                      <a:pt x="112329" y="269113"/>
                                      <a:pt x="107439" y="272262"/>
                                      <a:pt x="106169" y="278523"/>
                                    </a:cubicBezTo>
                                    <a:cubicBezTo>
                                      <a:pt x="105306" y="283070"/>
                                      <a:pt x="105915" y="287033"/>
                                      <a:pt x="108087" y="290652"/>
                                    </a:cubicBezTo>
                                    <a:cubicBezTo>
                                      <a:pt x="110792" y="295098"/>
                                      <a:pt x="115339" y="297535"/>
                                      <a:pt x="121066" y="297535"/>
                                    </a:cubicBezTo>
                                    <a:cubicBezTo>
                                      <a:pt x="124013" y="297535"/>
                                      <a:pt x="127061" y="296811"/>
                                      <a:pt x="129829" y="295567"/>
                                    </a:cubicBezTo>
                                    <a:lnTo>
                                      <a:pt x="138262" y="291554"/>
                                    </a:lnTo>
                                    <a:lnTo>
                                      <a:pt x="151777" y="281705"/>
                                    </a:lnTo>
                                    <a:lnTo>
                                      <a:pt x="151777" y="342690"/>
                                    </a:lnTo>
                                    <a:lnTo>
                                      <a:pt x="145951" y="345852"/>
                                    </a:lnTo>
                                    <a:cubicBezTo>
                                      <a:pt x="124415" y="354959"/>
                                      <a:pt x="100740" y="359994"/>
                                      <a:pt x="75892" y="359994"/>
                                    </a:cubicBezTo>
                                    <a:cubicBezTo>
                                      <a:pt x="51038" y="359994"/>
                                      <a:pt x="27361" y="354959"/>
                                      <a:pt x="5825" y="345852"/>
                                    </a:cubicBezTo>
                                    <a:lnTo>
                                      <a:pt x="0" y="342691"/>
                                    </a:lnTo>
                                    <a:lnTo>
                                      <a:pt x="0" y="281711"/>
                                    </a:lnTo>
                                    <a:lnTo>
                                      <a:pt x="13510" y="291554"/>
                                    </a:lnTo>
                                    <a:lnTo>
                                      <a:pt x="21930" y="295567"/>
                                    </a:lnTo>
                                    <a:cubicBezTo>
                                      <a:pt x="24749" y="296811"/>
                                      <a:pt x="27759" y="297535"/>
                                      <a:pt x="30718" y="297535"/>
                                    </a:cubicBezTo>
                                    <a:cubicBezTo>
                                      <a:pt x="36446" y="297535"/>
                                      <a:pt x="40993" y="295098"/>
                                      <a:pt x="43698" y="290652"/>
                                    </a:cubicBezTo>
                                    <a:cubicBezTo>
                                      <a:pt x="45895" y="287033"/>
                                      <a:pt x="46479" y="283070"/>
                                      <a:pt x="45628" y="278523"/>
                                    </a:cubicBezTo>
                                    <a:cubicBezTo>
                                      <a:pt x="44333" y="272262"/>
                                      <a:pt x="39431" y="269113"/>
                                      <a:pt x="37996" y="268325"/>
                                    </a:cubicBezTo>
                                    <a:cubicBezTo>
                                      <a:pt x="16342" y="258483"/>
                                      <a:pt x="2461" y="236410"/>
                                      <a:pt x="2461" y="211951"/>
                                    </a:cubicBezTo>
                                    <a:lnTo>
                                      <a:pt x="2461" y="148069"/>
                                    </a:lnTo>
                                    <a:cubicBezTo>
                                      <a:pt x="2461" y="123634"/>
                                      <a:pt x="16317" y="101562"/>
                                      <a:pt x="37729" y="91846"/>
                                    </a:cubicBezTo>
                                    <a:cubicBezTo>
                                      <a:pt x="37792" y="91795"/>
                                      <a:pt x="44180" y="88735"/>
                                      <a:pt x="45628" y="81445"/>
                                    </a:cubicBezTo>
                                    <a:cubicBezTo>
                                      <a:pt x="46479" y="76936"/>
                                      <a:pt x="45895" y="72974"/>
                                      <a:pt x="43698" y="69355"/>
                                    </a:cubicBezTo>
                                    <a:cubicBezTo>
                                      <a:pt x="40993" y="64935"/>
                                      <a:pt x="36395" y="62458"/>
                                      <a:pt x="30668" y="62458"/>
                                    </a:cubicBezTo>
                                    <a:cubicBezTo>
                                      <a:pt x="27759" y="62458"/>
                                      <a:pt x="24749" y="63132"/>
                                      <a:pt x="21930" y="64439"/>
                                    </a:cubicBezTo>
                                    <a:cubicBezTo>
                                      <a:pt x="21930" y="64439"/>
                                      <a:pt x="14056" y="68211"/>
                                      <a:pt x="13662" y="68313"/>
                                    </a:cubicBezTo>
                                    <a:lnTo>
                                      <a:pt x="0" y="78283"/>
                                    </a:lnTo>
                                    <a:lnTo>
                                      <a:pt x="0" y="17307"/>
                                    </a:lnTo>
                                    <a:lnTo>
                                      <a:pt x="5825" y="14146"/>
                                    </a:lnTo>
                                    <a:cubicBezTo>
                                      <a:pt x="27361" y="5037"/>
                                      <a:pt x="51038" y="0"/>
                                      <a:pt x="7589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b3e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17640"/>
                                <a:ext cx="104040" cy="325080"/>
                              </a:xfrm>
                              <a:custGeom>
                                <a:avLst/>
                                <a:gdLst>
                                  <a:gd name="textAreaLeft" fmla="*/ 0 w 59040"/>
                                  <a:gd name="textAreaRight" fmla="*/ 59400 w 59040"/>
                                  <a:gd name="textAreaTop" fmla="*/ 0 h 184320"/>
                                  <a:gd name="textAreaBottom" fmla="*/ 18468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04138" h="325383">
                                    <a:moveTo>
                                      <a:pt x="0" y="0"/>
                                    </a:moveTo>
                                    <a:lnTo>
                                      <a:pt x="24753" y="13434"/>
                                    </a:lnTo>
                                    <a:cubicBezTo>
                                      <a:pt x="72641" y="45781"/>
                                      <a:pt x="104138" y="100558"/>
                                      <a:pt x="104138" y="162677"/>
                                    </a:cubicBezTo>
                                    <a:cubicBezTo>
                                      <a:pt x="104138" y="224828"/>
                                      <a:pt x="72641" y="279606"/>
                                      <a:pt x="24753" y="311950"/>
                                    </a:cubicBezTo>
                                    <a:lnTo>
                                      <a:pt x="0" y="325383"/>
                                    </a:lnTo>
                                    <a:lnTo>
                                      <a:pt x="0" y="264397"/>
                                    </a:lnTo>
                                    <a:lnTo>
                                      <a:pt x="11272" y="256183"/>
                                    </a:lnTo>
                                    <a:cubicBezTo>
                                      <a:pt x="33169" y="234879"/>
                                      <a:pt x="45985" y="204568"/>
                                      <a:pt x="45985" y="171707"/>
                                    </a:cubicBezTo>
                                    <a:lnTo>
                                      <a:pt x="45985" y="153660"/>
                                    </a:lnTo>
                                    <a:cubicBezTo>
                                      <a:pt x="45985" y="120827"/>
                                      <a:pt x="33162" y="90495"/>
                                      <a:pt x="11186" y="69135"/>
                                    </a:cubicBezTo>
                                    <a:lnTo>
                                      <a:pt x="0" y="6098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3e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100800"/>
                                <a:ext cx="82080" cy="158760"/>
                              </a:xfrm>
                              <a:custGeom>
                                <a:avLst/>
                                <a:gdLst>
                                  <a:gd name="textAreaLeft" fmla="*/ 0 w 46440"/>
                                  <a:gd name="textAreaRight" fmla="*/ 46800 w 46440"/>
                                  <a:gd name="textAreaTop" fmla="*/ 0 h 90000"/>
                                  <a:gd name="textAreaBottom" fmla="*/ 9036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2067" h="159207">
                                    <a:moveTo>
                                      <a:pt x="81686" y="0"/>
                                    </a:moveTo>
                                    <a:lnTo>
                                      <a:pt x="82067" y="70"/>
                                    </a:lnTo>
                                    <a:lnTo>
                                      <a:pt x="82067" y="14751"/>
                                    </a:lnTo>
                                    <a:lnTo>
                                      <a:pt x="81686" y="14681"/>
                                    </a:lnTo>
                                    <a:cubicBezTo>
                                      <a:pt x="58776" y="14681"/>
                                      <a:pt x="40043" y="31814"/>
                                      <a:pt x="40043" y="53873"/>
                                    </a:cubicBezTo>
                                    <a:lnTo>
                                      <a:pt x="40043" y="102845"/>
                                    </a:lnTo>
                                    <a:cubicBezTo>
                                      <a:pt x="40043" y="124879"/>
                                      <a:pt x="56337" y="144488"/>
                                      <a:pt x="81686" y="144488"/>
                                    </a:cubicBezTo>
                                    <a:lnTo>
                                      <a:pt x="82067" y="144413"/>
                                    </a:lnTo>
                                    <a:lnTo>
                                      <a:pt x="82067" y="159137"/>
                                    </a:lnTo>
                                    <a:lnTo>
                                      <a:pt x="81686" y="159207"/>
                                    </a:lnTo>
                                    <a:cubicBezTo>
                                      <a:pt x="33503" y="159207"/>
                                      <a:pt x="0" y="121628"/>
                                      <a:pt x="0" y="87351"/>
                                    </a:cubicBezTo>
                                    <a:lnTo>
                                      <a:pt x="0" y="74333"/>
                                    </a:lnTo>
                                    <a:cubicBezTo>
                                      <a:pt x="0" y="44895"/>
                                      <a:pt x="23673" y="0"/>
                                      <a:pt x="8168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080" y="102960"/>
                                <a:ext cx="153000" cy="154440"/>
                              </a:xfrm>
                              <a:custGeom>
                                <a:avLst/>
                                <a:gdLst>
                                  <a:gd name="textAreaLeft" fmla="*/ 0 w 86760"/>
                                  <a:gd name="textAreaRight" fmla="*/ 87120 w 8676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53479" h="154330">
                                    <a:moveTo>
                                      <a:pt x="0" y="0"/>
                                    </a:moveTo>
                                    <a:lnTo>
                                      <a:pt x="49797" y="0"/>
                                    </a:lnTo>
                                    <a:lnTo>
                                      <a:pt x="49797" y="64478"/>
                                    </a:lnTo>
                                    <a:lnTo>
                                      <a:pt x="64503" y="64478"/>
                                    </a:lnTo>
                                    <a:cubicBezTo>
                                      <a:pt x="64503" y="64478"/>
                                      <a:pt x="74295" y="63703"/>
                                      <a:pt x="82474" y="50647"/>
                                    </a:cubicBezTo>
                                    <a:cubicBezTo>
                                      <a:pt x="108623" y="8179"/>
                                      <a:pt x="105321" y="0"/>
                                      <a:pt x="116764" y="0"/>
                                    </a:cubicBezTo>
                                    <a:lnTo>
                                      <a:pt x="149390" y="0"/>
                                    </a:lnTo>
                                    <a:lnTo>
                                      <a:pt x="149390" y="10605"/>
                                    </a:lnTo>
                                    <a:cubicBezTo>
                                      <a:pt x="126530" y="10605"/>
                                      <a:pt x="120002" y="57176"/>
                                      <a:pt x="97955" y="71857"/>
                                    </a:cubicBezTo>
                                    <a:cubicBezTo>
                                      <a:pt x="108623" y="75895"/>
                                      <a:pt x="112649" y="85763"/>
                                      <a:pt x="136322" y="128994"/>
                                    </a:cubicBezTo>
                                    <a:cubicBezTo>
                                      <a:pt x="136322" y="128994"/>
                                      <a:pt x="142049" y="143713"/>
                                      <a:pt x="153479" y="143713"/>
                                    </a:cubicBezTo>
                                    <a:lnTo>
                                      <a:pt x="153479" y="154330"/>
                                    </a:lnTo>
                                    <a:lnTo>
                                      <a:pt x="111049" y="154330"/>
                                    </a:lnTo>
                                    <a:lnTo>
                                      <a:pt x="80861" y="97168"/>
                                    </a:lnTo>
                                    <a:cubicBezTo>
                                      <a:pt x="80861" y="97168"/>
                                      <a:pt x="71869" y="80048"/>
                                      <a:pt x="62039" y="80048"/>
                                    </a:cubicBezTo>
                                    <a:lnTo>
                                      <a:pt x="49797" y="80048"/>
                                    </a:lnTo>
                                    <a:lnTo>
                                      <a:pt x="49797" y="154330"/>
                                    </a:lnTo>
                                    <a:lnTo>
                                      <a:pt x="16345" y="154330"/>
                                    </a:lnTo>
                                    <a:lnTo>
                                      <a:pt x="16345" y="28587"/>
                                    </a:lnTo>
                                    <a:cubicBezTo>
                                      <a:pt x="16345" y="10605"/>
                                      <a:pt x="0" y="9043"/>
                                      <a:pt x="0" y="9043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2520" y="102960"/>
                                <a:ext cx="135360" cy="154440"/>
                              </a:xfrm>
                              <a:custGeom>
                                <a:avLst/>
                                <a:gdLst>
                                  <a:gd name="textAreaLeft" fmla="*/ 0 w 76680"/>
                                  <a:gd name="textAreaRight" fmla="*/ 77040 w 7668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35522" h="154330">
                                    <a:moveTo>
                                      <a:pt x="0" y="0"/>
                                    </a:moveTo>
                                    <a:lnTo>
                                      <a:pt x="135522" y="0"/>
                                    </a:lnTo>
                                    <a:lnTo>
                                      <a:pt x="135522" y="30200"/>
                                    </a:lnTo>
                                    <a:lnTo>
                                      <a:pt x="125717" y="30200"/>
                                    </a:lnTo>
                                    <a:cubicBezTo>
                                      <a:pt x="125717" y="30200"/>
                                      <a:pt x="124079" y="14732"/>
                                      <a:pt x="108560" y="14732"/>
                                    </a:cubicBezTo>
                                    <a:lnTo>
                                      <a:pt x="84900" y="14732"/>
                                    </a:lnTo>
                                    <a:lnTo>
                                      <a:pt x="84900" y="154330"/>
                                    </a:lnTo>
                                    <a:lnTo>
                                      <a:pt x="51410" y="154330"/>
                                    </a:lnTo>
                                    <a:lnTo>
                                      <a:pt x="51410" y="14732"/>
                                    </a:lnTo>
                                    <a:lnTo>
                                      <a:pt x="26911" y="14732"/>
                                    </a:lnTo>
                                    <a:cubicBezTo>
                                      <a:pt x="13894" y="14732"/>
                                      <a:pt x="10579" y="25350"/>
                                      <a:pt x="9804" y="30200"/>
                                    </a:cubicBezTo>
                                    <a:lnTo>
                                      <a:pt x="0" y="30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8680" y="102240"/>
                                <a:ext cx="86400" cy="225360"/>
                              </a:xfrm>
                              <a:custGeom>
                                <a:avLst/>
                                <a:gdLst>
                                  <a:gd name="textAreaLeft" fmla="*/ 0 w 48960"/>
                                  <a:gd name="textAreaRight" fmla="*/ 49320 w 48960"/>
                                  <a:gd name="textAreaTop" fmla="*/ 0 h 127800"/>
                                  <a:gd name="textAreaBottom" fmla="*/ 128160 h 12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6951" h="225541">
                                    <a:moveTo>
                                      <a:pt x="86951" y="0"/>
                                    </a:moveTo>
                                    <a:lnTo>
                                      <a:pt x="86951" y="14073"/>
                                    </a:lnTo>
                                    <a:lnTo>
                                      <a:pt x="86538" y="14073"/>
                                    </a:lnTo>
                                    <a:cubicBezTo>
                                      <a:pt x="66154" y="14073"/>
                                      <a:pt x="50597" y="31180"/>
                                      <a:pt x="49022" y="46712"/>
                                    </a:cubicBezTo>
                                    <a:lnTo>
                                      <a:pt x="49022" y="112841"/>
                                    </a:lnTo>
                                    <a:cubicBezTo>
                                      <a:pt x="51422" y="127560"/>
                                      <a:pt x="67754" y="141416"/>
                                      <a:pt x="86538" y="141416"/>
                                    </a:cubicBezTo>
                                    <a:lnTo>
                                      <a:pt x="86951" y="141416"/>
                                    </a:lnTo>
                                    <a:lnTo>
                                      <a:pt x="86951" y="157517"/>
                                    </a:lnTo>
                                    <a:lnTo>
                                      <a:pt x="84214" y="157360"/>
                                    </a:lnTo>
                                    <a:cubicBezTo>
                                      <a:pt x="75001" y="156278"/>
                                      <a:pt x="60633" y="152430"/>
                                      <a:pt x="49022" y="138952"/>
                                    </a:cubicBezTo>
                                    <a:lnTo>
                                      <a:pt x="49022" y="225541"/>
                                    </a:lnTo>
                                    <a:lnTo>
                                      <a:pt x="15532" y="225541"/>
                                    </a:lnTo>
                                    <a:lnTo>
                                      <a:pt x="15532" y="29567"/>
                                    </a:lnTo>
                                    <a:cubicBezTo>
                                      <a:pt x="15532" y="12422"/>
                                      <a:pt x="0" y="9984"/>
                                      <a:pt x="0" y="9984"/>
                                    </a:cubicBezTo>
                                    <a:lnTo>
                                      <a:pt x="0" y="979"/>
                                    </a:lnTo>
                                    <a:lnTo>
                                      <a:pt x="49022" y="979"/>
                                    </a:lnTo>
                                    <a:lnTo>
                                      <a:pt x="49022" y="18124"/>
                                    </a:lnTo>
                                    <a:cubicBezTo>
                                      <a:pt x="53080" y="12397"/>
                                      <a:pt x="59601" y="7507"/>
                                      <a:pt x="67451" y="4050"/>
                                    </a:cubicBezTo>
                                    <a:lnTo>
                                      <a:pt x="8695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680" y="100800"/>
                                <a:ext cx="82080" cy="158760"/>
                              </a:xfrm>
                              <a:custGeom>
                                <a:avLst/>
                                <a:gdLst>
                                  <a:gd name="textAreaLeft" fmla="*/ 0 w 46440"/>
                                  <a:gd name="textAreaRight" fmla="*/ 46800 w 46440"/>
                                  <a:gd name="textAreaTop" fmla="*/ 0 h 90000"/>
                                  <a:gd name="textAreaBottom" fmla="*/ 9036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2055" h="159067">
                                    <a:moveTo>
                                      <a:pt x="0" y="0"/>
                                    </a:moveTo>
                                    <a:lnTo>
                                      <a:pt x="34188" y="6281"/>
                                    </a:lnTo>
                                    <a:cubicBezTo>
                                      <a:pt x="64602" y="18448"/>
                                      <a:pt x="82055" y="46454"/>
                                      <a:pt x="82055" y="75839"/>
                                    </a:cubicBezTo>
                                    <a:lnTo>
                                      <a:pt x="82055" y="86456"/>
                                    </a:lnTo>
                                    <a:cubicBezTo>
                                      <a:pt x="82055" y="115850"/>
                                      <a:pt x="60931" y="142036"/>
                                      <a:pt x="31434" y="153292"/>
                                    </a:cubicBezTo>
                                    <a:lnTo>
                                      <a:pt x="0" y="159067"/>
                                    </a:lnTo>
                                    <a:lnTo>
                                      <a:pt x="0" y="144343"/>
                                    </a:lnTo>
                                    <a:lnTo>
                                      <a:pt x="16923" y="141010"/>
                                    </a:lnTo>
                                    <a:cubicBezTo>
                                      <a:pt x="32409" y="134462"/>
                                      <a:pt x="42024" y="119301"/>
                                      <a:pt x="42024" y="102775"/>
                                    </a:cubicBezTo>
                                    <a:lnTo>
                                      <a:pt x="42024" y="54603"/>
                                    </a:lnTo>
                                    <a:cubicBezTo>
                                      <a:pt x="42024" y="38068"/>
                                      <a:pt x="32409" y="23840"/>
                                      <a:pt x="16923" y="17760"/>
                                    </a:cubicBezTo>
                                    <a:lnTo>
                                      <a:pt x="0" y="1468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7320" y="103680"/>
                                <a:ext cx="76680" cy="154440"/>
                              </a:xfrm>
                              <a:custGeom>
                                <a:avLst/>
                                <a:gdLst>
                                  <a:gd name="textAreaLeft" fmla="*/ 0 w 43560"/>
                                  <a:gd name="textAreaRight" fmla="*/ 43560 w 4356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7133" h="154318">
                                    <a:moveTo>
                                      <a:pt x="0" y="0"/>
                                    </a:moveTo>
                                    <a:lnTo>
                                      <a:pt x="48984" y="0"/>
                                    </a:lnTo>
                                    <a:lnTo>
                                      <a:pt x="48984" y="58788"/>
                                    </a:lnTo>
                                    <a:lnTo>
                                      <a:pt x="77133" y="58788"/>
                                    </a:lnTo>
                                    <a:lnTo>
                                      <a:pt x="77133" y="74308"/>
                                    </a:lnTo>
                                    <a:lnTo>
                                      <a:pt x="48984" y="74308"/>
                                    </a:lnTo>
                                    <a:lnTo>
                                      <a:pt x="48984" y="138785"/>
                                    </a:lnTo>
                                    <a:lnTo>
                                      <a:pt x="76721" y="138785"/>
                                    </a:lnTo>
                                    <a:lnTo>
                                      <a:pt x="77133" y="138698"/>
                                    </a:lnTo>
                                    <a:lnTo>
                                      <a:pt x="77133" y="154318"/>
                                    </a:lnTo>
                                    <a:lnTo>
                                      <a:pt x="14681" y="154318"/>
                                    </a:lnTo>
                                    <a:lnTo>
                                      <a:pt x="14681" y="28562"/>
                                    </a:lnTo>
                                    <a:cubicBezTo>
                                      <a:pt x="14681" y="10592"/>
                                      <a:pt x="0" y="8992"/>
                                      <a:pt x="0" y="8992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5800" y="100800"/>
                                <a:ext cx="76680" cy="158760"/>
                              </a:xfrm>
                              <a:custGeom>
                                <a:avLst/>
                                <a:gdLst>
                                  <a:gd name="textAreaLeft" fmla="*/ 0 w 43560"/>
                                  <a:gd name="textAreaRight" fmla="*/ 43920 w 43560"/>
                                  <a:gd name="textAreaTop" fmla="*/ 0 h 90000"/>
                                  <a:gd name="textAreaBottom" fmla="*/ 9036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7108" h="159207">
                                    <a:moveTo>
                                      <a:pt x="6902" y="0"/>
                                    </a:moveTo>
                                    <a:cubicBezTo>
                                      <a:pt x="49371" y="0"/>
                                      <a:pt x="77108" y="28588"/>
                                      <a:pt x="77108" y="73444"/>
                                    </a:cubicBezTo>
                                    <a:lnTo>
                                      <a:pt x="77108" y="83236"/>
                                    </a:lnTo>
                                    <a:cubicBezTo>
                                      <a:pt x="77108" y="124879"/>
                                      <a:pt x="47758" y="158356"/>
                                      <a:pt x="4464" y="159207"/>
                                    </a:cubicBezTo>
                                    <a:lnTo>
                                      <a:pt x="0" y="158951"/>
                                    </a:lnTo>
                                    <a:lnTo>
                                      <a:pt x="0" y="142849"/>
                                    </a:lnTo>
                                    <a:lnTo>
                                      <a:pt x="2826" y="142849"/>
                                    </a:lnTo>
                                    <a:cubicBezTo>
                                      <a:pt x="24060" y="142024"/>
                                      <a:pt x="37929" y="123279"/>
                                      <a:pt x="37929" y="103683"/>
                                    </a:cubicBezTo>
                                    <a:lnTo>
                                      <a:pt x="37929" y="54687"/>
                                    </a:lnTo>
                                    <a:cubicBezTo>
                                      <a:pt x="37116" y="17120"/>
                                      <a:pt x="6115" y="15507"/>
                                      <a:pt x="6115" y="15507"/>
                                    </a:cubicBezTo>
                                    <a:lnTo>
                                      <a:pt x="0" y="15507"/>
                                    </a:lnTo>
                                    <a:lnTo>
                                      <a:pt x="0" y="1434"/>
                                    </a:lnTo>
                                    <a:lnTo>
                                      <a:pt x="69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162000"/>
                                <a:ext cx="63360" cy="95400"/>
                              </a:xfrm>
                              <a:custGeom>
                                <a:avLst/>
                                <a:gdLst>
                                  <a:gd name="textAreaLeft" fmla="*/ 0 w 36000"/>
                                  <a:gd name="textAreaRight" fmla="*/ 36360 w 36000"/>
                                  <a:gd name="textAreaTop" fmla="*/ 0 h 54000"/>
                                  <a:gd name="textAreaBottom" fmla="*/ 54360 h 5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64078" h="95530">
                                    <a:moveTo>
                                      <a:pt x="0" y="0"/>
                                    </a:moveTo>
                                    <a:lnTo>
                                      <a:pt x="11805" y="0"/>
                                    </a:lnTo>
                                    <a:cubicBezTo>
                                      <a:pt x="43694" y="0"/>
                                      <a:pt x="64078" y="17082"/>
                                      <a:pt x="64078" y="44907"/>
                                    </a:cubicBezTo>
                                    <a:lnTo>
                                      <a:pt x="64078" y="52261"/>
                                    </a:lnTo>
                                    <a:cubicBezTo>
                                      <a:pt x="64078" y="77559"/>
                                      <a:pt x="42844" y="95530"/>
                                      <a:pt x="13481" y="95530"/>
                                    </a:cubicBezTo>
                                    <a:lnTo>
                                      <a:pt x="0" y="95530"/>
                                    </a:lnTo>
                                    <a:lnTo>
                                      <a:pt x="0" y="79910"/>
                                    </a:lnTo>
                                    <a:lnTo>
                                      <a:pt x="10260" y="77726"/>
                                    </a:lnTo>
                                    <a:cubicBezTo>
                                      <a:pt x="20363" y="73363"/>
                                      <a:pt x="28150" y="63262"/>
                                      <a:pt x="28150" y="52261"/>
                                    </a:cubicBezTo>
                                    <a:lnTo>
                                      <a:pt x="28150" y="45707"/>
                                    </a:lnTo>
                                    <a:cubicBezTo>
                                      <a:pt x="28150" y="27749"/>
                                      <a:pt x="15945" y="15520"/>
                                      <a:pt x="438" y="15520"/>
                                    </a:cubicBezTo>
                                    <a:lnTo>
                                      <a:pt x="0" y="155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7040" y="102960"/>
                                <a:ext cx="153000" cy="154440"/>
                              </a:xfrm>
                              <a:custGeom>
                                <a:avLst/>
                                <a:gdLst>
                                  <a:gd name="textAreaLeft" fmla="*/ 0 w 86760"/>
                                  <a:gd name="textAreaRight" fmla="*/ 87120 w 8676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53492" h="154330">
                                    <a:moveTo>
                                      <a:pt x="0" y="0"/>
                                    </a:moveTo>
                                    <a:lnTo>
                                      <a:pt x="48146" y="0"/>
                                    </a:lnTo>
                                    <a:lnTo>
                                      <a:pt x="48146" y="108610"/>
                                    </a:lnTo>
                                    <a:lnTo>
                                      <a:pt x="128969" y="0"/>
                                    </a:lnTo>
                                    <a:lnTo>
                                      <a:pt x="153492" y="0"/>
                                    </a:lnTo>
                                    <a:lnTo>
                                      <a:pt x="153492" y="154330"/>
                                    </a:lnTo>
                                    <a:lnTo>
                                      <a:pt x="120790" y="154330"/>
                                    </a:lnTo>
                                    <a:lnTo>
                                      <a:pt x="120790" y="46545"/>
                                    </a:lnTo>
                                    <a:lnTo>
                                      <a:pt x="40005" y="154330"/>
                                    </a:lnTo>
                                    <a:lnTo>
                                      <a:pt x="15494" y="154330"/>
                                    </a:lnTo>
                                    <a:lnTo>
                                      <a:pt x="15494" y="28587"/>
                                    </a:lnTo>
                                    <a:cubicBezTo>
                                      <a:pt x="15494" y="10617"/>
                                      <a:pt x="0" y="8192"/>
                                      <a:pt x="0" y="8192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2600" y="102960"/>
                                <a:ext cx="135360" cy="154440"/>
                              </a:xfrm>
                              <a:custGeom>
                                <a:avLst/>
                                <a:gdLst>
                                  <a:gd name="textAreaLeft" fmla="*/ 0 w 76680"/>
                                  <a:gd name="textAreaRight" fmla="*/ 77040 w 7668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35496" h="154330">
                                    <a:moveTo>
                                      <a:pt x="0" y="0"/>
                                    </a:moveTo>
                                    <a:lnTo>
                                      <a:pt x="135496" y="0"/>
                                    </a:lnTo>
                                    <a:lnTo>
                                      <a:pt x="135496" y="30200"/>
                                    </a:lnTo>
                                    <a:lnTo>
                                      <a:pt x="125679" y="30200"/>
                                    </a:lnTo>
                                    <a:cubicBezTo>
                                      <a:pt x="125679" y="30200"/>
                                      <a:pt x="124054" y="14732"/>
                                      <a:pt x="108522" y="14732"/>
                                    </a:cubicBezTo>
                                    <a:lnTo>
                                      <a:pt x="84887" y="14732"/>
                                    </a:lnTo>
                                    <a:lnTo>
                                      <a:pt x="84887" y="154330"/>
                                    </a:lnTo>
                                    <a:lnTo>
                                      <a:pt x="51384" y="154330"/>
                                    </a:lnTo>
                                    <a:lnTo>
                                      <a:pt x="51384" y="14732"/>
                                    </a:lnTo>
                                    <a:lnTo>
                                      <a:pt x="26924" y="14732"/>
                                    </a:lnTo>
                                    <a:cubicBezTo>
                                      <a:pt x="13856" y="14732"/>
                                      <a:pt x="10605" y="25350"/>
                                      <a:pt x="9804" y="30200"/>
                                    </a:cubicBezTo>
                                    <a:lnTo>
                                      <a:pt x="0" y="30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960" y="102960"/>
                                <a:ext cx="48960" cy="154440"/>
                              </a:xfrm>
                              <a:custGeom>
                                <a:avLst/>
                                <a:gdLst>
                                  <a:gd name="textAreaLeft" fmla="*/ 0 w 27720"/>
                                  <a:gd name="textAreaRight" fmla="*/ 28080 w 2772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8971" h="154330">
                                    <a:moveTo>
                                      <a:pt x="0" y="0"/>
                                    </a:moveTo>
                                    <a:lnTo>
                                      <a:pt x="48971" y="0"/>
                                    </a:lnTo>
                                    <a:lnTo>
                                      <a:pt x="48971" y="154330"/>
                                    </a:lnTo>
                                    <a:lnTo>
                                      <a:pt x="16320" y="154330"/>
                                    </a:lnTo>
                                    <a:lnTo>
                                      <a:pt x="16320" y="29388"/>
                                    </a:lnTo>
                                    <a:cubicBezTo>
                                      <a:pt x="16320" y="11443"/>
                                      <a:pt x="0" y="9004"/>
                                      <a:pt x="0" y="9004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000" y="100800"/>
                                <a:ext cx="79920" cy="158760"/>
                              </a:xfrm>
                              <a:custGeom>
                                <a:avLst/>
                                <a:gdLst>
                                  <a:gd name="textAreaLeft" fmla="*/ 0 w 45360"/>
                                  <a:gd name="textAreaRight" fmla="*/ 45720 w 45360"/>
                                  <a:gd name="textAreaTop" fmla="*/ 0 h 90000"/>
                                  <a:gd name="textAreaBottom" fmla="*/ 9036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0029" h="159207">
                                    <a:moveTo>
                                      <a:pt x="80010" y="0"/>
                                    </a:moveTo>
                                    <a:lnTo>
                                      <a:pt x="80029" y="4"/>
                                    </a:lnTo>
                                    <a:lnTo>
                                      <a:pt x="80029" y="15511"/>
                                    </a:lnTo>
                                    <a:lnTo>
                                      <a:pt x="80010" y="15507"/>
                                    </a:lnTo>
                                    <a:cubicBezTo>
                                      <a:pt x="57988" y="15507"/>
                                      <a:pt x="40043" y="33477"/>
                                      <a:pt x="40043" y="55487"/>
                                    </a:cubicBezTo>
                                    <a:lnTo>
                                      <a:pt x="40043" y="63691"/>
                                    </a:lnTo>
                                    <a:lnTo>
                                      <a:pt x="80029" y="63691"/>
                                    </a:lnTo>
                                    <a:lnTo>
                                      <a:pt x="80029" y="79160"/>
                                    </a:lnTo>
                                    <a:lnTo>
                                      <a:pt x="40043" y="79160"/>
                                    </a:lnTo>
                                    <a:lnTo>
                                      <a:pt x="40043" y="104483"/>
                                    </a:lnTo>
                                    <a:cubicBezTo>
                                      <a:pt x="40043" y="120990"/>
                                      <a:pt x="50137" y="135232"/>
                                      <a:pt x="66211" y="141322"/>
                                    </a:cubicBezTo>
                                    <a:lnTo>
                                      <a:pt x="80029" y="143755"/>
                                    </a:lnTo>
                                    <a:lnTo>
                                      <a:pt x="80029" y="159205"/>
                                    </a:lnTo>
                                    <a:lnTo>
                                      <a:pt x="80010" y="159207"/>
                                    </a:lnTo>
                                    <a:cubicBezTo>
                                      <a:pt x="39179" y="159207"/>
                                      <a:pt x="0" y="127330"/>
                                      <a:pt x="0" y="85687"/>
                                    </a:cubicBezTo>
                                    <a:lnTo>
                                      <a:pt x="0" y="76733"/>
                                    </a:lnTo>
                                    <a:cubicBezTo>
                                      <a:pt x="0" y="31801"/>
                                      <a:pt x="35916" y="0"/>
                                      <a:pt x="8001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222120"/>
                                <a:ext cx="68040" cy="37440"/>
                              </a:xfrm>
                              <a:custGeom>
                                <a:avLst/>
                                <a:gdLst>
                                  <a:gd name="textAreaLeft" fmla="*/ 0 w 38520"/>
                                  <a:gd name="textAreaRight" fmla="*/ 38880 w 38520"/>
                                  <a:gd name="textAreaTop" fmla="*/ 0 h 21240"/>
                                  <a:gd name="textAreaBottom" fmla="*/ 21600 h 21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68561" h="37577">
                                    <a:moveTo>
                                      <a:pt x="54731" y="0"/>
                                    </a:moveTo>
                                    <a:lnTo>
                                      <a:pt x="68561" y="1638"/>
                                    </a:lnTo>
                                    <a:cubicBezTo>
                                      <a:pt x="56941" y="17545"/>
                                      <a:pt x="41155" y="29808"/>
                                      <a:pt x="21253" y="34946"/>
                                    </a:cubicBezTo>
                                    <a:lnTo>
                                      <a:pt x="0" y="37577"/>
                                    </a:lnTo>
                                    <a:lnTo>
                                      <a:pt x="0" y="22126"/>
                                    </a:lnTo>
                                    <a:lnTo>
                                      <a:pt x="4096" y="22847"/>
                                    </a:lnTo>
                                    <a:cubicBezTo>
                                      <a:pt x="26956" y="22847"/>
                                      <a:pt x="42437" y="13094"/>
                                      <a:pt x="54731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100800"/>
                                <a:ext cx="78120" cy="78840"/>
                              </a:xfrm>
                              <a:custGeom>
                                <a:avLst/>
                                <a:gdLst>
                                  <a:gd name="textAreaLeft" fmla="*/ 0 w 44280"/>
                                  <a:gd name="textAreaRight" fmla="*/ 44640 w 44280"/>
                                  <a:gd name="textAreaTop" fmla="*/ 0 h 44640"/>
                                  <a:gd name="textAreaBottom" fmla="*/ 45000 h 4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8327" h="79156">
                                    <a:moveTo>
                                      <a:pt x="0" y="0"/>
                                    </a:moveTo>
                                    <a:lnTo>
                                      <a:pt x="30830" y="6282"/>
                                    </a:lnTo>
                                    <a:cubicBezTo>
                                      <a:pt x="59068" y="18407"/>
                                      <a:pt x="78327" y="46713"/>
                                      <a:pt x="78327" y="79156"/>
                                    </a:cubicBezTo>
                                    <a:lnTo>
                                      <a:pt x="0" y="79156"/>
                                    </a:lnTo>
                                    <a:lnTo>
                                      <a:pt x="0" y="63687"/>
                                    </a:lnTo>
                                    <a:lnTo>
                                      <a:pt x="39986" y="63687"/>
                                    </a:lnTo>
                                    <a:lnTo>
                                      <a:pt x="39986" y="55483"/>
                                    </a:lnTo>
                                    <a:cubicBezTo>
                                      <a:pt x="39986" y="38975"/>
                                      <a:pt x="29906" y="24740"/>
                                      <a:pt x="15549" y="18655"/>
                                    </a:cubicBezTo>
                                    <a:lnTo>
                                      <a:pt x="0" y="155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0" y="0"/>
                                <a:ext cx="9000" cy="359280"/>
                              </a:xfrm>
                              <a:custGeom>
                                <a:avLst/>
                                <a:gdLst>
                                  <a:gd name="textAreaLeft" fmla="*/ 0 w 5040"/>
                                  <a:gd name="textAreaRight" fmla="*/ 5400 w 5040"/>
                                  <a:gd name="textAreaTop" fmla="*/ 0 h 203760"/>
                                  <a:gd name="textAreaBottom" fmla="*/ 204120 h 20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9144" h="359994">
                                    <a:moveTo>
                                      <a:pt x="0" y="0"/>
                                    </a:moveTo>
                                    <a:lnTo>
                                      <a:pt x="9144" y="0"/>
                                    </a:lnTo>
                                    <a:lnTo>
                                      <a:pt x="9144" y="359994"/>
                                    </a:lnTo>
                                    <a:lnTo>
                                      <a:pt x="0" y="35999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440" y="144720"/>
                                <a:ext cx="23040" cy="76680"/>
                              </a:xfrm>
                              <a:custGeom>
                                <a:avLst/>
                                <a:gdLst>
                                  <a:gd name="textAreaLeft" fmla="*/ 0 w 12960"/>
                                  <a:gd name="textAreaRight" fmla="*/ 13320 w 12960"/>
                                  <a:gd name="textAreaTop" fmla="*/ 0 h 43560"/>
                                  <a:gd name="textAreaBottom" fmla="*/ 43920 h 4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3266" h="77178">
                                    <a:moveTo>
                                      <a:pt x="0" y="0"/>
                                    </a:moveTo>
                                    <a:lnTo>
                                      <a:pt x="23266" y="0"/>
                                    </a:lnTo>
                                    <a:lnTo>
                                      <a:pt x="23266" y="9627"/>
                                    </a:lnTo>
                                    <a:lnTo>
                                      <a:pt x="10515" y="9627"/>
                                    </a:lnTo>
                                    <a:lnTo>
                                      <a:pt x="10515" y="31318"/>
                                    </a:lnTo>
                                    <a:lnTo>
                                      <a:pt x="20485" y="31318"/>
                                    </a:lnTo>
                                    <a:lnTo>
                                      <a:pt x="23266" y="32153"/>
                                    </a:lnTo>
                                    <a:lnTo>
                                      <a:pt x="23266" y="41536"/>
                                    </a:lnTo>
                                    <a:lnTo>
                                      <a:pt x="19914" y="40602"/>
                                    </a:lnTo>
                                    <a:lnTo>
                                      <a:pt x="10515" y="40602"/>
                                    </a:lnTo>
                                    <a:lnTo>
                                      <a:pt x="10515" y="67894"/>
                                    </a:lnTo>
                                    <a:lnTo>
                                      <a:pt x="19240" y="67894"/>
                                    </a:lnTo>
                                    <a:lnTo>
                                      <a:pt x="23266" y="66791"/>
                                    </a:lnTo>
                                    <a:lnTo>
                                      <a:pt x="23266" y="75847"/>
                                    </a:lnTo>
                                    <a:lnTo>
                                      <a:pt x="18682" y="77178"/>
                                    </a:lnTo>
                                    <a:lnTo>
                                      <a:pt x="0" y="7717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840" y="177120"/>
                                <a:ext cx="23040" cy="43200"/>
                              </a:xfrm>
                              <a:custGeom>
                                <a:avLst/>
                                <a:gdLst>
                                  <a:gd name="textAreaLeft" fmla="*/ 0 w 12960"/>
                                  <a:gd name="textAreaRight" fmla="*/ 13320 w 12960"/>
                                  <a:gd name="textAreaTop" fmla="*/ 0 h 24480"/>
                                  <a:gd name="textAreaBottom" fmla="*/ 2484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3381" h="43694">
                                    <a:moveTo>
                                      <a:pt x="0" y="0"/>
                                    </a:moveTo>
                                    <a:lnTo>
                                      <a:pt x="16415" y="4925"/>
                                    </a:lnTo>
                                    <a:cubicBezTo>
                                      <a:pt x="20917" y="8700"/>
                                      <a:pt x="23381" y="14266"/>
                                      <a:pt x="23381" y="21429"/>
                                    </a:cubicBezTo>
                                    <a:cubicBezTo>
                                      <a:pt x="23381" y="29309"/>
                                      <a:pt x="20587" y="-30328"/>
                                      <a:pt x="15694" y="-26399"/>
                                    </a:cubicBezTo>
                                    <a:lnTo>
                                      <a:pt x="0" y="-21842"/>
                                    </a:lnTo>
                                    <a:lnTo>
                                      <a:pt x="0" y="-30898"/>
                                    </a:lnTo>
                                    <a:lnTo>
                                      <a:pt x="8306" y="32360"/>
                                    </a:lnTo>
                                    <a:cubicBezTo>
                                      <a:pt x="11185" y="30068"/>
                                      <a:pt x="12751" y="26573"/>
                                      <a:pt x="12751" y="21759"/>
                                    </a:cubicBezTo>
                                    <a:cubicBezTo>
                                      <a:pt x="12751" y="17340"/>
                                      <a:pt x="11354" y="14012"/>
                                      <a:pt x="8642" y="11789"/>
                                    </a:cubicBezTo>
                                    <a:lnTo>
                                      <a:pt x="0" y="938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840" y="144720"/>
                                <a:ext cx="17640" cy="9360"/>
                              </a:xfrm>
                              <a:custGeom>
                                <a:avLst/>
                                <a:gdLst>
                                  <a:gd name="textAreaLeft" fmla="*/ 0 w 10080"/>
                                  <a:gd name="textAreaRight" fmla="*/ 10440 w 10080"/>
                                  <a:gd name="textAreaTop" fmla="*/ 0 h 5400"/>
                                  <a:gd name="textAreaBottom" fmla="*/ 5760 h 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8237" h="9627">
                                    <a:moveTo>
                                      <a:pt x="0" y="0"/>
                                    </a:moveTo>
                                    <a:lnTo>
                                      <a:pt x="16675" y="0"/>
                                    </a:lnTo>
                                    <a:lnTo>
                                      <a:pt x="18237" y="9627"/>
                                    </a:lnTo>
                                    <a:lnTo>
                                      <a:pt x="0" y="962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5520" y="144000"/>
                                <a:ext cx="34920" cy="77400"/>
                              </a:xfrm>
                              <a:custGeom>
                                <a:avLst/>
                                <a:gdLst>
                                  <a:gd name="textAreaLeft" fmla="*/ 0 w 19800"/>
                                  <a:gd name="textAreaRight" fmla="*/ 20160 w 19800"/>
                                  <a:gd name="textAreaTop" fmla="*/ 0 h 43920"/>
                                  <a:gd name="textAreaBottom" fmla="*/ 44280 h 43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5236" h="77508">
                                    <a:moveTo>
                                      <a:pt x="30188" y="0"/>
                                    </a:moveTo>
                                    <a:lnTo>
                                      <a:pt x="35236" y="0"/>
                                    </a:lnTo>
                                    <a:lnTo>
                                      <a:pt x="35236" y="12323"/>
                                    </a:lnTo>
                                    <a:lnTo>
                                      <a:pt x="35230" y="12306"/>
                                    </a:lnTo>
                                    <a:lnTo>
                                      <a:pt x="22936" y="45072"/>
                                    </a:lnTo>
                                    <a:lnTo>
                                      <a:pt x="35236" y="45072"/>
                                    </a:lnTo>
                                    <a:lnTo>
                                      <a:pt x="35236" y="54356"/>
                                    </a:lnTo>
                                    <a:lnTo>
                                      <a:pt x="19571" y="54356"/>
                                    </a:lnTo>
                                    <a:lnTo>
                                      <a:pt x="10947" y="77508"/>
                                    </a:lnTo>
                                    <a:lnTo>
                                      <a:pt x="0" y="77508"/>
                                    </a:lnTo>
                                    <a:lnTo>
                                      <a:pt x="3018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160" y="144000"/>
                                <a:ext cx="34920" cy="78120"/>
                              </a:xfrm>
                              <a:custGeom>
                                <a:avLst/>
                                <a:gdLst>
                                  <a:gd name="textAreaLeft" fmla="*/ 0 w 19800"/>
                                  <a:gd name="textAreaRight" fmla="*/ 20160 w 19800"/>
                                  <a:gd name="textAreaTop" fmla="*/ 0 h 44280"/>
                                  <a:gd name="textAreaBottom" fmla="*/ 44640 h 44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5211" h="78296">
                                    <a:moveTo>
                                      <a:pt x="0" y="0"/>
                                    </a:moveTo>
                                    <a:lnTo>
                                      <a:pt x="5467" y="0"/>
                                    </a:lnTo>
                                    <a:lnTo>
                                      <a:pt x="35211" y="76060"/>
                                    </a:lnTo>
                                    <a:lnTo>
                                      <a:pt x="24809" y="78296"/>
                                    </a:lnTo>
                                    <a:lnTo>
                                      <a:pt x="15754" y="54356"/>
                                    </a:lnTo>
                                    <a:lnTo>
                                      <a:pt x="0" y="54356"/>
                                    </a:lnTo>
                                    <a:lnTo>
                                      <a:pt x="0" y="45072"/>
                                    </a:lnTo>
                                    <a:lnTo>
                                      <a:pt x="12300" y="45072"/>
                                    </a:lnTo>
                                    <a:lnTo>
                                      <a:pt x="0" y="123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1920" y="144720"/>
                                <a:ext cx="59760" cy="76680"/>
                              </a:xfrm>
                              <a:custGeom>
                                <a:avLst/>
                                <a:gdLst>
                                  <a:gd name="textAreaLeft" fmla="*/ 0 w 33840"/>
                                  <a:gd name="textAreaRight" fmla="*/ 34200 w 33840"/>
                                  <a:gd name="textAreaTop" fmla="*/ 0 h 43560"/>
                                  <a:gd name="textAreaBottom" fmla="*/ 43920 h 4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60071" h="77178">
                                    <a:moveTo>
                                      <a:pt x="0" y="0"/>
                                    </a:moveTo>
                                    <a:lnTo>
                                      <a:pt x="10528" y="0"/>
                                    </a:lnTo>
                                    <a:lnTo>
                                      <a:pt x="10528" y="31991"/>
                                    </a:lnTo>
                                    <a:lnTo>
                                      <a:pt x="49555" y="31991"/>
                                    </a:lnTo>
                                    <a:lnTo>
                                      <a:pt x="49555" y="0"/>
                                    </a:lnTo>
                                    <a:lnTo>
                                      <a:pt x="60071" y="0"/>
                                    </a:lnTo>
                                    <a:lnTo>
                                      <a:pt x="60071" y="77178"/>
                                    </a:lnTo>
                                    <a:lnTo>
                                      <a:pt x="49555" y="77178"/>
                                    </a:lnTo>
                                    <a:lnTo>
                                      <a:pt x="49555" y="41618"/>
                                    </a:lnTo>
                                    <a:lnTo>
                                      <a:pt x="10528" y="41618"/>
                                    </a:lnTo>
                                    <a:lnTo>
                                      <a:pt x="10528" y="77178"/>
                                    </a:lnTo>
                                    <a:lnTo>
                                      <a:pt x="0" y="7717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3640" y="144720"/>
                                <a:ext cx="57960" cy="77400"/>
                              </a:xfrm>
                              <a:custGeom>
                                <a:avLst/>
                                <a:gdLst>
                                  <a:gd name="textAreaLeft" fmla="*/ 0 w 32760"/>
                                  <a:gd name="textAreaRight" fmla="*/ 33120 w 32760"/>
                                  <a:gd name="textAreaTop" fmla="*/ 0 h 43920"/>
                                  <a:gd name="textAreaBottom" fmla="*/ 44280 h 43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57836" h="77965">
                                    <a:moveTo>
                                      <a:pt x="0" y="0"/>
                                    </a:moveTo>
                                    <a:lnTo>
                                      <a:pt x="10515" y="0"/>
                                    </a:lnTo>
                                    <a:lnTo>
                                      <a:pt x="10515" y="34684"/>
                                    </a:lnTo>
                                    <a:lnTo>
                                      <a:pt x="42507" y="0"/>
                                    </a:lnTo>
                                    <a:lnTo>
                                      <a:pt x="55931" y="0"/>
                                    </a:lnTo>
                                    <a:lnTo>
                                      <a:pt x="21920" y="36246"/>
                                    </a:lnTo>
                                    <a:lnTo>
                                      <a:pt x="57836" y="75502"/>
                                    </a:lnTo>
                                    <a:lnTo>
                                      <a:pt x="46190" y="77965"/>
                                    </a:lnTo>
                                    <a:lnTo>
                                      <a:pt x="10515" y="38036"/>
                                    </a:lnTo>
                                    <a:lnTo>
                                      <a:pt x="10515" y="77178"/>
                                    </a:lnTo>
                                    <a:lnTo>
                                      <a:pt x="0" y="7717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242" style="position:absolute;margin-left:1.7pt;margin-top:-19.2pt;width:185.95pt;height:28.35pt" coordorigin="34,-384" coordsize="3719,567">
                    <v:shape id="shape_0" ID="Shape 24" coordsize="104117,325383" path="m104117,0l104117,60975l92936,69135c70981,90495,58115,120827,58115,153660l58115,171707c58115,204568,70931,234879,92834,256183l104117,264404l104117,325383l79365,311951c31482,279607,0,224828,0,162677c0,100558,31482,45782,79365,13435l104117,0xe" fillcolor="#00b3e3" stroked="f" o:allowincell="t" style="position:absolute;left:34;top:-356;width:162;height:511;mso-wrap-style:none;v-text-anchor:middle;mso-position-horizontal-relative:margin;mso-position-vertical-relative:page">
                      <v:fill o:detectmouseclick="t" type="solid" color2="#ff4c1c"/>
                      <v:stroke color="#3465a4" joinstyle="round" endcap="flat"/>
                      <w10:wrap type="topAndBottom"/>
                    </v:shape>
                    <v:shape id="shape_0" ID="Shape 25" coordsize="151777,359994" path="m75892,0c100740,0,124415,5037,145951,14146l151777,17307l151777,78295l138072,68313c137767,68211,129829,64439,129829,64439c127061,63132,124013,62458,121066,62458c115339,62458,110792,64935,108087,69355c105915,72974,105306,76936,106169,81445c107617,88735,113992,91795,114056,91846c135493,101562,149336,123634,149336,148069l149336,211951c149336,236410,135417,258483,113776,268325c112329,269113,107439,272262,106169,278523c105306,283070,105915,287033,108087,290652c110792,295098,115339,297535,121066,297535c124013,297535,127061,296811,129829,295567l138262,291554l151777,281705l151777,342690l145951,345852c124415,354959,100740,359994,75892,359994c51038,359994,27361,354959,5825,345852l0,342691l0,281711l13510,291554l21930,295567c24749,296811,27759,297535,30718,297535c36446,297535,40993,295098,43698,290652c45895,287033,46479,283070,45628,278523c44333,272262,39431,269113,37996,268325c16342,258483,2461,236410,2461,211951l2461,148069c2461,123634,16317,101562,37729,91846c37792,91795,44180,88735,45628,81445c46479,76936,45895,72974,43698,69355c40993,64935,36395,62458,30668,62458c27759,62458,24749,63132,21930,64439c21930,64439,14056,68211,13662,68313l0,78283l0,17307l5825,14146c27361,5037,51038,0,75892,0xe" fillcolor="#00b3e3" stroked="f" o:allowincell="t" style="position:absolute;left:197;top:-383;width:238;height:565;mso-wrap-style:none;v-text-anchor:middle;mso-position-horizontal-relative:margin;mso-position-vertical-relative:page">
                      <v:fill o:detectmouseclick="t" type="solid" color2="#ff4c1c"/>
                      <v:stroke color="#3465a4" joinstyle="round" endcap="flat"/>
                      <w10:wrap type="topAndBottom"/>
                    </v:shape>
                    <v:shape id="shape_0" ID="Shape 26" coordsize="104138,325383" path="m0,0l24753,13434c72641,45781,104138,100558,104138,162677c104138,224828,72641,279606,24753,311950l0,325383l0,264397l11272,256183c33169,234879,45985,204568,45985,171707l45985,153660c45985,120827,33162,90495,11186,69135l0,60987l0,0xe" fillcolor="#00b3e3" stroked="f" o:allowincell="t" style="position:absolute;left:437;top:-356;width:163;height:511;mso-wrap-style:none;v-text-anchor:middle;mso-position-horizontal-relative:margin;mso-position-vertical-relative:page">
                      <v:fill o:detectmouseclick="t" type="solid" color2="#ff4c1c"/>
                      <v:stroke color="#3465a4" joinstyle="round" endcap="flat"/>
                      <w10:wrap type="topAndBottom"/>
                    </v:shape>
                    <v:shape id="shape_0" ID="Shape 27" coordsize="82067,159207" path="m81686,0l82067,70l82067,14751l81686,14681c58776,14681,40043,31814,40043,53873l40043,102845c40043,124879,56337,144488,81686,144488l82067,144413l82067,159137l81686,159207c33503,159207,0,121628,0,87351l0,74333c0,44895,23673,0,81686,0xe" fillcolor="#535658" stroked="f" o:allowincell="t" style="position:absolute;left:762;top:-225;width:128;height:2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28" coordsize="153479,154330" path="m0,0l49797,0l49797,64478l64503,64478c64503,64478,74295,63703,82474,50647c108623,8179,105321,0,116764,0l149390,0l149390,10605c126530,10605,120002,57176,97955,71857c108623,75895,112649,85763,136322,128994c136322,128994,142049,143713,153479,143713l153479,154330l111049,154330l80861,97168c80861,97168,71869,80048,62039,80048l49797,80048l49797,154330l16345,154330l16345,28587c16345,10605,0,9043,0,9043l0,0xe" fillcolor="#535658" stroked="f" o:allowincell="t" style="position:absolute;left:1269;top:-222;width:240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29" coordsize="135522,154330" path="m0,0l135522,0l135522,30200l125717,30200c125717,30200,124079,14732,108560,14732l84900,14732l84900,154330l51410,154330l51410,14732l26911,14732c13894,14732,10579,25350,9804,30200l0,30200l0,0xe" fillcolor="#535658" stroked="f" o:allowincell="t" style="position:absolute;left:1030;top:-222;width:212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0" coordsize="86951,225541" path="m86951,0l86951,14073l86538,14073c66154,14073,50597,31180,49022,46712l49022,112841c51422,127560,67754,141416,86538,141416l86951,141416l86951,157517l84214,157360c75001,156278,60633,152430,49022,138952l49022,225541l15532,225541l15532,29567c15532,12422,0,9984,0,9984l0,979l49022,979l49022,18124c53080,12397,59601,7507,67451,4050l86951,0xe" fillcolor="#535658" stroked="f" o:allowincell="t" style="position:absolute;left:1544;top:-223;width:135;height:354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1" coordsize="82055,159067" path="m0,0l34188,6281c64602,18448,82055,46454,82055,75839l82055,86456c82055,115850,60931,142036,31434,153292l0,159067l0,144343l16923,141010c32409,134462,42024,119301,42024,102775l42024,54603c42024,38068,32409,23840,16923,17760l0,14681l0,0xe" fillcolor="#535658" stroked="f" o:allowincell="t" style="position:absolute;left:892;top:-225;width:128;height:2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2" coordsize="77133,154318" path="m0,0l48984,0l48984,58788l77133,58788l77133,74308l48984,74308l48984,138785l76721,138785l77133,138698l77133,154318l14681,154318l14681,28562c14681,10592,0,8992,0,8992l0,0xe" fillcolor="#535658" stroked="f" o:allowincell="t" style="position:absolute;left:1841;top:-221;width:120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3" coordsize="77108,159207" path="m6902,0c49371,0,77108,28588,77108,73444l77108,83236c77108,124879,47758,158356,4464,159207l0,158951l0,142849l2826,142849c24060,142024,37929,123279,37929,103683l37929,54687c37116,17120,6115,15507,6115,15507l0,15507l0,1434l6902,0xe" fillcolor="#535658" stroked="f" o:allowincell="t" style="position:absolute;left:1681;top:-225;width:120;height:2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4" coordsize="64078,95530" path="m0,0l11805,0c43694,0,64078,17082,64078,44907l64078,52261c64078,77559,42844,95530,13481,95530l0,95530l0,79910l10260,77726c20363,73363,28150,63262,28150,52261l28150,45707c28150,27749,15945,15520,438,15520l0,15520l0,0xe" fillcolor="#535658" stroked="f" o:allowincell="t" style="position:absolute;left:1962;top:-129;width:99;height:1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5" coordsize="153492,154330" path="m0,0l48146,0l48146,108610l128969,0l153492,0l153492,154330l120790,154330l120790,46545l40005,154330l15494,154330l15494,28587c15494,10617,0,8192,0,8192l0,0xe" fillcolor="#535658" stroked="f" o:allowincell="t" style="position:absolute;left:2423;top:-222;width:240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6" coordsize="135496,154330" path="m0,0l135496,0l135496,30200l125679,30200c125679,30200,124054,14732,108522,14732l84887,14732l84887,154330l51384,154330l51384,14732l26924,14732c13856,14732,10605,25350,9804,30200l0,30200l0,0xe" fillcolor="#535658" stroked="f" o:allowincell="t" style="position:absolute;left:2180;top:-222;width:212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7" coordsize="48971,154330" path="m0,0l48971,0l48971,154330l16320,154330l16320,29388c16320,11443,0,9004,0,9004l0,0xe" fillcolor="#535658" stroked="f" o:allowincell="t" style="position:absolute;left:2067;top:-222;width:76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8" coordsize="80029,159207" path="m80010,0l80029,4l80029,15511l80010,15507c57988,15507,40043,33477,40043,55487l40043,63691l80029,63691l80029,79160l40043,79160l40043,104483c40043,120990,50137,135232,66211,141322l80029,143755l80029,159205l80010,159207c39179,159207,0,127330,0,85687l0,76733c0,31801,35916,0,80010,0xe" fillcolor="#535658" stroked="f" o:allowincell="t" style="position:absolute;left:2713;top:-225;width:125;height:2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9" coordsize="68561,37577" path="m54731,0l68561,1638c56941,17545,41155,29808,21253,34946l0,37577l0,22126l4096,22847c26956,22847,42437,13094,54731,0xe" fillcolor="#535658" stroked="f" o:allowincell="t" style="position:absolute;left:2839;top:-34;width:106;height:58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0" coordsize="78327,79156" path="m0,0l30830,6282c59068,18407,78327,46713,78327,79156l0,79156l0,63687l39986,63687l39986,55483c39986,38975,29906,24740,15549,18655l0,15507l0,0xe" fillcolor="#535658" stroked="f" o:allowincell="t" style="position:absolute;left:2839;top:-225;width:122;height:123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10" coordsize="9144,359994" path="m0,0l9144,0l9144,359994l0,359994l0,0e" fillcolor="#535658" stroked="f" o:allowincell="t" style="position:absolute;left:3124;top:-384;width:13;height:565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2" coordsize="23266,77178" path="m0,0l23266,0l23266,9627l10515,9627l10515,31318l20485,31318l23266,32153l23266,41536l19914,40602l10515,40602l10515,67894l19240,67894l23266,66791l23266,75847l18682,77178l0,77178l0,0xe" fillcolor="#535658" stroked="f" o:allowincell="t" style="position:absolute;left:3310;top:-156;width:35;height:120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3" coordsize="23381,43694" path="m0,0l16415,4925c20917,8700,23381,14266,23381,21429c23381,29309,20587,-30328,15694,-26399l0,-21842l0,-30898l8306,32360c11185,30068,12751,26573,12751,21759c12751,17340,11354,14012,8642,11789l0,9383l0,0xe" fillcolor="#535658" stroked="f" o:allowincell="t" style="position:absolute;left:3347;top:-105;width:35;height:67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4" coordsize="18237,9627" path="m0,0l16675,0l18237,9627l0,9627l0,0xe" fillcolor="#535658" stroked="f" o:allowincell="t" style="position:absolute;left:3347;top:-156;width:27;height:14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5" coordsize="35236,77508" path="m30188,0l35236,0l35236,12323l35230,12306l22936,45072l35236,45072l35236,54356l19571,54356l10947,77508l0,77508l30188,0xe" fillcolor="#535658" stroked="f" o:allowincell="t" style="position:absolute;left:3397;top:-157;width:54;height:121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6" coordsize="35211,78296" path="m0,0l5467,0l35211,76060l24809,78296l15754,54356l0,54356l0,45072l12300,45072l0,12323l0,0xe" fillcolor="#535658" stroked="f" o:allowincell="t" style="position:absolute;left:3453;top:-157;width:54;height:12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7" coordsize="60071,77178" path="m0,0l10528,0l10528,31991l49555,31991l49555,0l60071,0l60071,77178l49555,77178l49555,41618l10528,41618l10528,77178l0,77178l0,0xe" fillcolor="#535658" stroked="f" o:allowincell="t" style="position:absolute;left:3533;top:-156;width:93;height:120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8" coordsize="57836,77965" path="m0,0l10515,0l10515,34684l42507,0l55931,0l21920,36246l57836,75502l46190,77965l10515,38036l10515,77178l0,77178l0,0xe" fillcolor="#535658" stroked="f" o:allowincell="t" style="position:absolute;left:3662;top:-156;width:90;height:121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</v:group>
                </w:pict>
              </mc:Fallback>
            </mc:AlternateContent>
          </w:r>
        </w:p>
      </w:tc>
      <w:tc>
        <w:tcPr>
          <w:tcW w:w="666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600" w:hanging="0"/>
            <w:jc w:val="right"/>
            <w:outlineLvl w:val="1"/>
            <w:rPr>
              <w:bCs/>
              <w:i/>
              <w:i/>
              <w:iCs/>
            </w:rPr>
          </w:pPr>
          <w:r>
            <w:rPr>
              <w:bCs/>
              <w:i/>
              <w:iCs/>
            </w:rPr>
            <w:t>Приложение №4.1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600" w:hanging="0"/>
            <w:jc w:val="right"/>
            <w:outlineLvl w:val="1"/>
            <w:rPr>
              <w:bCs/>
              <w:i/>
              <w:i/>
              <w:iCs/>
            </w:rPr>
          </w:pPr>
          <w:r>
            <w:rPr>
              <w:bCs/>
              <w:i/>
              <w:iCs/>
            </w:rPr>
            <w:t>к «Порядку обмена сообщениями и обеспечения технического доступа к информационно-торговой системе QUIK»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600" w:hanging="0"/>
            <w:jc w:val="right"/>
            <w:outlineLvl w:val="1"/>
            <w:rPr>
              <w:bCs/>
              <w:i/>
              <w:i/>
              <w:iCs/>
            </w:rPr>
          </w:pPr>
          <w:r>
            <w:rPr>
              <w:bCs/>
              <w:i/>
              <w:iCs/>
            </w:rPr>
            <w:t>Приложение №20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600" w:hanging="0"/>
            <w:jc w:val="right"/>
            <w:outlineLvl w:val="1"/>
            <w:rPr>
              <w:bCs/>
              <w:i/>
              <w:i/>
              <w:iCs/>
            </w:rPr>
          </w:pPr>
          <w:r>
            <w:rPr>
              <w:bCs/>
              <w:i/>
              <w:iCs/>
            </w:rPr>
            <w:t>к «Регламенту оказания ПАО Банком «ФК Открытие» услуг на финансовых рынках». Версия 4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firstLine="567"/>
      <w:jc w:val="center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720"/>
        <w:tab w:val="left" w:pos="2136" w:leader="none"/>
      </w:tabs>
      <w:spacing w:before="240" w:after="60"/>
      <w:ind w:left="2136" w:hanging="720"/>
      <w:jc w:val="center"/>
      <w:outlineLvl w:val="2"/>
    </w:pPr>
    <w:rPr>
      <w:rFonts w:ascii="PragmaticaCTT;Arial" w:hAnsi="PragmaticaCTT;Arial" w:cs="PragmaticaCTT;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2127" w:hanging="0"/>
    </w:pPr>
    <w:rPr>
      <w:rFonts w:ascii="Courier New" w:hAnsi="Courier New" w:cs="Courier New"/>
      <w:color w:val="000000"/>
      <w:sz w:val="16"/>
      <w:lang w:val="en-US"/>
    </w:rPr>
  </w:style>
  <w:style w:type="paragraph" w:styleId="31">
    <w:name w:val="Основной текст с отступом 3"/>
    <w:basedOn w:val="Normal"/>
    <w:qFormat/>
    <w:pPr>
      <w:ind w:left="709" w:firstLine="11"/>
      <w:jc w:val="both"/>
    </w:pPr>
    <w:rPr>
      <w:color w:val="000000"/>
      <w:sz w:val="16"/>
      <w:lang w:val="en-US"/>
    </w:rPr>
  </w:style>
  <w:style w:type="paragraph" w:styleId="Style18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</w:rPr>
  </w:style>
  <w:style w:type="paragraph" w:styleId="Style19">
    <w:name w:val="Приложение в оглавлении"/>
    <w:basedOn w:val="Normal"/>
    <w:qFormat/>
    <w:pPr>
      <w:spacing w:before="120" w:after="0"/>
      <w:ind w:left="1814" w:hanging="1814"/>
      <w:jc w:val="center"/>
    </w:pPr>
    <w:rPr>
      <w:b/>
      <w:sz w:val="24"/>
      <w:szCs w:val="24"/>
    </w:rPr>
  </w:style>
  <w:style w:type="paragraph" w:styleId="Style20">
    <w:name w:val="НД-название"/>
    <w:basedOn w:val="Normal"/>
    <w:qFormat/>
    <w:pPr>
      <w:keepLines/>
      <w:widowControl w:val="false"/>
      <w:jc w:val="center"/>
    </w:pPr>
    <w:rPr>
      <w:b/>
      <w:bCs/>
      <w:kern w:val="2"/>
      <w:sz w:val="40"/>
      <w:szCs w:val="4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5:13:00Z</dcterms:created>
  <dc:creator>Zakrividoroga_EV</dc:creator>
  <dc:description/>
  <cp:keywords/>
  <dc:language>en-US</dc:language>
  <cp:lastModifiedBy>Иванова Алена Сергеевна</cp:lastModifiedBy>
  <cp:lastPrinted>2017-03-02T13:31:00Z</cp:lastPrinted>
  <dcterms:modified xsi:type="dcterms:W3CDTF">2018-11-06T14:08:00Z</dcterms:modified>
  <cp:revision>9</cp:revision>
  <dc:subject/>
  <dc:title>Приложение № 1 к Договору о порядке обеспечения технического доступа к  информационно-торговой системе NET - ИНВЕСТОР</dc:title>
</cp:coreProperties>
</file>